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4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СТНИК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ЕРЕЗОВСКОГО СЕЛЬСКОГО ПОСЕЛЕНИЯ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b/>
                <w:sz w:val="56"/>
                <w:szCs w:val="56"/>
              </w:rPr>
              <w:t xml:space="preserve">№ </w:t>
            </w:r>
            <w:r>
              <w:rPr>
                <w:b/>
                <w:sz w:val="56"/>
                <w:szCs w:val="56"/>
              </w:rPr>
              <w:t xml:space="preserve">1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июля 2022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здание распространяется бесплатно</w:t>
            </w:r>
          </w:p>
        </w:tc>
      </w:tr>
    </w:tbl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</w:p>
    <w:p>
      <w:pPr>
        <w:pStyle w:val="Normal"/>
        <w:ind w:right="-1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ключение о результатах  публичных слушаний  по проекту решения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«Об исполнении бюджета Березовского сельского поселения за 2021 год»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т 30.06.2022 года</w:t>
      </w:r>
    </w:p>
    <w:p>
      <w:pPr>
        <w:pStyle w:val="Normal"/>
        <w:tabs>
          <w:tab w:val="clear" w:pos="708"/>
          <w:tab w:val="left" w:pos="11160" w:leader="none"/>
        </w:tabs>
        <w:ind w:right="3" w:hanging="0"/>
        <w:jc w:val="both"/>
        <w:rPr/>
      </w:pPr>
      <w:r>
        <w:rPr>
          <w:sz w:val="16"/>
          <w:szCs w:val="16"/>
        </w:rPr>
        <w:t>Комиссия по проведению публичных слушаний сообщает, что  в ходе проведения публичных слушаний по  проекту  решения Совета народных депутатов Березовского сельского поселения «Об исполнении  бюджета Березовского сельского поселения  за 2021 год » дополнений и изменений к проекту   решения Совета народных депутатов Березовского сельского поселения «Об исполнении  бюджета Березовского сельского поселения  за 2021 год» не поступало.</w:t>
      </w:r>
    </w:p>
    <w:p>
      <w:pPr>
        <w:pStyle w:val="Normal"/>
        <w:tabs>
          <w:tab w:val="clear" w:pos="708"/>
          <w:tab w:val="left" w:pos="11160" w:leader="none"/>
        </w:tabs>
        <w:ind w:right="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60" w:leader="none"/>
        </w:tabs>
        <w:ind w:right="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60" w:leader="none"/>
        </w:tabs>
        <w:ind w:right="3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 комиссии                         Парамонова И.С.</w:t>
      </w:r>
    </w:p>
    <w:p>
      <w:pPr>
        <w:pStyle w:val="Normal"/>
        <w:tabs>
          <w:tab w:val="clear" w:pos="708"/>
          <w:tab w:val="left" w:pos="11160" w:leader="none"/>
        </w:tabs>
        <w:ind w:right="3" w:hanging="0"/>
        <w:jc w:val="both"/>
        <w:rPr>
          <w:sz w:val="16"/>
          <w:szCs w:val="16"/>
        </w:rPr>
      </w:pPr>
      <w:r>
        <w:rPr>
          <w:sz w:val="16"/>
          <w:szCs w:val="16"/>
        </w:rPr>
        <w:t>Секретарь комиссии                              Лобова З.А.</w:t>
      </w:r>
    </w:p>
    <w:p>
      <w:pPr>
        <w:pStyle w:val="Normal"/>
        <w:tabs>
          <w:tab w:val="clear" w:pos="708"/>
          <w:tab w:val="left" w:pos="11160" w:leader="none"/>
        </w:tabs>
        <w:ind w:right="3" w:hanging="0"/>
        <w:jc w:val="both"/>
        <w:rPr>
          <w:sz w:val="16"/>
          <w:szCs w:val="16"/>
        </w:rPr>
      </w:pPr>
      <w:r>
        <w:rPr>
          <w:sz w:val="16"/>
          <w:szCs w:val="16"/>
        </w:rPr>
        <w:t>Член комиссии                                      Науменко С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ПОСТАНОВЛЕНИЕ АДМИНИСТРАЦИИ</w:t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БЕРЕЗОВСКОГО СЕЛЬСКОГО ПОСЕЛЕНИЯ</w:t>
      </w:r>
    </w:p>
    <w:p>
      <w:pPr>
        <w:pStyle w:val="Normal"/>
        <w:ind w:firstLine="567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 xml:space="preserve"> </w:t>
      </w:r>
      <w:r>
        <w:rPr>
          <w:b/>
          <w:smallCaps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 xml:space="preserve"> </w:t>
      </w:r>
      <w:r>
        <w:rPr>
          <w:b/>
          <w:smallCaps/>
          <w:sz w:val="16"/>
          <w:szCs w:val="16"/>
        </w:rPr>
        <w:t>ВОРОНЕЖСКОЙ ОБЛАСТИ от 12.07.2022 г. № 58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762" w:hRule="atLeast"/>
        </w:trPr>
        <w:tc>
          <w:tcPr>
            <w:tcW w:w="964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Lucida Sans Unicode"/>
                <w:b/>
                <w:sz w:val="16"/>
                <w:szCs w:val="16"/>
                <w:lang w:eastAsia="ar-SA"/>
              </w:rPr>
              <w:t>Об утверждении отчета об исполнении бюджета Березовского сельского поселения Воробьевского муниципального района Воронежской области за 1 полугодие 2022 год.</w:t>
            </w:r>
          </w:p>
        </w:tc>
      </w:tr>
    </w:tbl>
    <w:p>
      <w:pPr>
        <w:pStyle w:val="Normal"/>
        <w:ind w:right="4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пунктом 5 статьи 264.2 Бюджетного кодекса РФ администрация Березовского сельского поселения Воробьевского муниципального района Воронежской области   </w:t>
      </w:r>
      <w:r>
        <w:rPr>
          <w:b/>
          <w:sz w:val="16"/>
          <w:szCs w:val="16"/>
        </w:rPr>
        <w:t>п о с т а н о в л я е т 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16"/>
          <w:szCs w:val="16"/>
        </w:rPr>
        <w:t>1. Утвердить прилагаемый отчет об исполнении бюджета Березовского сельского поселения Воробьевского муниципального района Воронежской области  за 1 полугодие 2022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16"/>
          <w:szCs w:val="16"/>
        </w:rPr>
        <w:t>2. Направить отчет об исполнении бюджета Березовского сельского поселения Воробьевского муниципального района Воронежской области за  1 полугодие 2022 года в Совет народных депутатов Березовского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ельского поселения Воробьевского муниципального района и ревизионную комиссию Воробьев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муниципальном печатном издании «Вестник Березовского сельского поселения» и разместить на официальном сайте в сети Интерн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Контроль,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  <w:t>Глава Березовского</w:t>
      </w:r>
    </w:p>
    <w:p>
      <w:pPr>
        <w:sectPr>
          <w:type w:val="nextPage"/>
          <w:pgSz w:w="11906" w:h="16838"/>
          <w:pgMar w:left="1701" w:right="849" w:gutter="0" w:header="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                                            </w:t>
        <w:tab/>
        <w:tab/>
        <w:t xml:space="preserve">          </w:t>
        <w:tab/>
        <w:t xml:space="preserve">Ю.И.Савченко    </w:t>
      </w:r>
    </w:p>
    <w:p>
      <w:pPr>
        <w:pStyle w:val="Normal"/>
        <w:ind w:right="4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остановлением администрации Березовского сельского поселения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оробьевского муниципального района от  12.07.2022 г. №  58</w:t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18"/>
        <w:gridCol w:w="283"/>
        <w:gridCol w:w="1743"/>
        <w:gridCol w:w="525"/>
        <w:gridCol w:w="1154"/>
        <w:gridCol w:w="1114"/>
        <w:gridCol w:w="1039"/>
        <w:gridCol w:w="51"/>
        <w:gridCol w:w="1036"/>
        <w:gridCol w:w="1104"/>
        <w:gridCol w:w="597"/>
        <w:gridCol w:w="142"/>
      </w:tblGrid>
      <w:tr>
        <w:trPr>
          <w:trHeight w:val="282" w:hRule="atLeast"/>
        </w:trPr>
        <w:tc>
          <w:tcPr>
            <w:tcW w:w="11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БЮДЖЕТА</w:t>
            </w:r>
          </w:p>
        </w:tc>
        <w:tc>
          <w:tcPr>
            <w:tcW w:w="2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1 июля 2022 г.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27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27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27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51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езовское сельское поселение</w:t>
            </w:r>
          </w:p>
        </w:tc>
        <w:tc>
          <w:tcPr>
            <w:tcW w:w="215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27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215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27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24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2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75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22 111,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413 329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9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9 221,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31 315,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835,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308,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835,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308,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7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586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113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5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519,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80,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80 01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80 01 1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437,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62,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437,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62,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437,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62,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437,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62,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2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7 948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5 445,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17,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82,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917,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82,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 5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61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2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031,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17 362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3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617 116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 883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3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7 116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 883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2 9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7 116,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 783,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9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 914,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1 479,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9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914,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1 479,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86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520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1 479,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3,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16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4 599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070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709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90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709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90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1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8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1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8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59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40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59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40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9 6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00 00 0000 4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9 6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20 00 0000 4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9 6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25 10 0000 4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9 6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149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 168 289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80 943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149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8 289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80 943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 91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088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 91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088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 91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088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8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18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619,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8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18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619,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8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18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619,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061 4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28 197,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433 23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 544,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 708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2 544,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 708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39 180,4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35 653,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03 52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 339 180,4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35 653,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03 52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305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17  с.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2 110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22 122,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823,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 176,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823,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 176,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823,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 176,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96,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80210 12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926,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86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7 347,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18 652,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6 303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7 696,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6 303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7 696,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5 383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12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19,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6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1 044,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4 955,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6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1 044,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4 955,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340,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 541,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24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162,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8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80210 8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8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18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619,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2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38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819,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2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38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819,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17,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12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62,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2 01 51180 24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я услуг) государственных (муниципальных)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9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9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9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9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3 01 0059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9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9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9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9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9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3 02 00590 63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7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рганизацию проведения оплачиваемых общественных рабо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2 2 01 7843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2 2 01 7843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2 2 01 7843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2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мероприятия по развитию сети автомобильных дорог общего поль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 493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 759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 493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 759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252,5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 493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 759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1 02 88550 24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 493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71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7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24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5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2 2 02 00590 5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00590 24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финансирование расходов за потребление электроэнергии на уличное освещ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355,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355,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355,4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355,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1 S8670 24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355,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87 6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 834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7 765,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7 6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8 360,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9 239,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7 6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8 360,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9 239,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24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8 360,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474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25,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474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25,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2 00590 85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21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монт и содержание объектов благоустрой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7 52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79,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7 52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79,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7 52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79,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0 03 00590 24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7 520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5 03 0 04 0059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5 03 0 04 00590 4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5 03 0 04 00590 4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содержание работников культурно- досуговой деятель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5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2 111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1 888,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260,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5 739,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4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260,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5 739,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 945,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11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314,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571,9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6 423,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6 148,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571,9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6 423,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6 148,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080,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6 888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24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 455,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00590 85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8,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по капитальному ремонту клуб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S875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S8750 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S8750 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доплаты к пенс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771,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28,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771,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28,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771,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28,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5 0 01 00590 3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771,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0 001,12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899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Форма 0503117  с.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090 001,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090 001,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090 001,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172 728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172 728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172 728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172 728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172 728,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82 727,1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82 727,1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82 727,1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82 727,1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54 232,9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82 727,1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4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финансово- экономической служб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452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6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6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5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709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3-01-11T12:58:00Z</dcterms:modified>
  <cp:revision>42</cp:revision>
  <dc:subject/>
  <dc:title> </dc:title>
</cp:coreProperties>
</file>