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5 дека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5 дека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НЕЖСКОЙ ОБЛАСТИ от 05.12.2022 г.№ 14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41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eastAsia="ar-SA"/>
        </w:rPr>
        <w:t>О  регистрации Устава Территориального общественного самоуправления «Центральный»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Березовского  сельского поселения Воробьевского муниципального района Воронежской области администрация Березовского сельского поселения Воробьевского муниципального района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1035" w:right="-2" w:firstLine="851"/>
        <w:jc w:val="both"/>
        <w:rPr>
          <w:sz w:val="16"/>
          <w:szCs w:val="16"/>
        </w:rPr>
      </w:pPr>
      <w:r>
        <w:rPr>
          <w:sz w:val="16"/>
          <w:szCs w:val="16"/>
        </w:rPr>
        <w:t>Зарегистрировать Устав Территориального общественного самоуправления «Центральный» на территории Березовского сельского поселения, согласно приложен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42" w:right="-2" w:firstLine="809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настоящее постановление в муниципальном печат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42" w:right="-2" w:firstLine="809"/>
        <w:jc w:val="both"/>
        <w:rPr>
          <w:sz w:val="16"/>
          <w:szCs w:val="16"/>
        </w:rPr>
      </w:pPr>
      <w:r>
        <w:rPr>
          <w:sz w:val="16"/>
          <w:szCs w:val="16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50" w:leader="none"/>
        </w:tabs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а Березовского   сельского поселения                                                                     Ю.И. Са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</w:t>
      </w:r>
    </w:p>
    <w:p>
      <w:pPr>
        <w:pStyle w:val="Normal"/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Березовского сельского поселения </w:t>
      </w:r>
    </w:p>
    <w:p>
      <w:pPr>
        <w:pStyle w:val="Normal"/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5.12.2022 г. № 146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5037"/>
      </w:tblGrid>
      <w:tr>
        <w:trPr/>
        <w:tc>
          <w:tcPr>
            <w:tcW w:w="541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егистрировано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____ от «___» _________ ______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Глава Берез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/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(Ф.И.О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м по учреждению территориального общественного самоуправления «_________________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т ___________ г. №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ста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ерриториального общественного самоуправления</w:t>
      </w:r>
    </w:p>
    <w:p>
      <w:pPr>
        <w:pStyle w:val="Normal"/>
        <w:ind w:firstLine="708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</w:t>
      </w:r>
      <w:r>
        <w:rPr>
          <w:b/>
          <w:bCs/>
          <w:sz w:val="16"/>
          <w:szCs w:val="16"/>
        </w:rPr>
        <w:t>«Центральный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2022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Общие положения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1. Территориальное общественное самоуправление «Центральный» (далее - ТОС) учреждено 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Березовского сельского поселения Воробьевского муниципального района Воронежской области и в соответствии с решением главы администраци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кращенное наименование: ТОС «Центральный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Настоящий Устав определяет порядок организации и осуществления территориального общественного самоуправления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3. ТОС создано по инициативе жителей, проживающих на территории села Березовка Березовского сельского поселения, в границах улиц: Свердлова, Первомайская, Советская, Центральная, Сорокина, Пансионатовская, пл. Победы, переулок Советский, переулок Первомайский. 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4. Место нахождения ТОС: 397574, Россия, Воронежская область, Воробьевский район, Березовское сельское поселение, село Березовка. 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5. Правовую основу ТОС составляют Европейская Хартия местного самоуправления, Конституция Российской Федерации, федеральное законодательство, законы Воронежской области, Устав Березовского сельского поселения Воробьевского муниципального района Воронежской области, Положение об организации и осуществлении территориального общественного самоуправления в Березовском сельском поселении Воробьевского муниципального района Воронежской области, иные нормативные правовые акты органов местного самоуправления, а также настоящий Уста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6. ТОС считается учрежденным с момента регистрации настоящего Устава администрацией Березовского сельского поселения Воробьевского муниципального района Воронежской област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7. ТОС в соответствии с настоящим Уставом не является юридическим лицом и не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2.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1. ТОС создается с целью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привлечения жителей к решению вопросов жизнедеятельности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реализации прав жителей территории населенного пункта на различные формы осуществления местного самоуправле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2. Для достижения целей ТОС призвано решать следующие задачи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защита прав и интересов жителей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участие жителей территории населенного пункта в деятельности органов местного самоуправления поселения по вопросам, затрагивающих интересы территории как части муниципального образова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3. Основные направления деятельности ТОС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защита прав и законных интересов жителей в органах государственной власти Воронежской области и органах местного самоуправления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участие в контроле за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содействие правоохранительными органами в поддержании общественного порядк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5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6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7) внесение положений в соответствующие органы муниципального образования по вопросам, затрагивающих интересы жителей, в том числе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я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-полезных целе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8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9) контроль за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0) содействие жителям в выполнении правил эксплуатации жилого фонда, участие в мероприятиях по уборки территори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1) информирование населения о решениях органов государственной власти Воронежской области и органов местного самоуправления принятых по предложению или при участии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2) оказание помощи соответствующим органам муниципального образования в решении вопросов капитального ремонта (реконструкции) жилого фонда, участия в разработке договоров на проведение указанных работ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3) поддержание в порядке дворов, дорог, тротуаров, колодцев, мест захоронений, участие в охране памятников истории, культуры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Наряду с перечисленными направлениями деятельности ТОС могут быть отнесены и другие вопросы, в том числе переданные ему органами местного самоуправления и добровольно взятые на себя ТОС в соответствии с действующим законодательством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>2.4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ТОС на территории населенного пункта осуществляется в следующих формах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проведение собраний жителей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работа органов ТОС территории населенного пун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Порядок проведения собраний, их полномочия, порядок принятия решений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1. </w:t>
      </w:r>
      <w:r>
        <w:rPr>
          <w:sz w:val="16"/>
          <w:szCs w:val="16"/>
        </w:rPr>
        <w:t>Собрание жителей является высшим руководящим органом ТОС и может созываться органами местного самоуправления муниципального образования, органами ТОС или инициативной группой жителей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брание жителей проводится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В случае созыва собрания инициативной группой, при наличии на данной территории ТОС, численность инициативной группы не может быть меньше 10 процентов жителей территори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брание жителей, созванные инициативной группой, проводится не позднее 30 дней после письменного обращения инициативной группы в исполнительный орган ТОС. 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раждане, не проживающие постоянно или преимущественно на территории населенного пункта, вправе принимать участие в собрании жителей с правом совещательного голоса. 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брание граждан по вопросам организации и осуществления ТОС считается правомочным, если в нем принимают участие не менее одной трети жителей территории населенного пункта, достигших шестнадцатилетнего возраста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2. </w:t>
      </w:r>
      <w:r>
        <w:rPr>
          <w:sz w:val="16"/>
          <w:szCs w:val="16"/>
        </w:rPr>
        <w:t>К исключительным полномочиям собрания жителей территории населенного пункта ТОС, относятся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установление структуры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принятие Устава ТОС, внесение в него изменений и дополнени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избрание руководящих и ревизионных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) определение основных направлений деятельности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5) утверждение годового отчета и годового бухгалтерского баланс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6) утверждение сметы доходов и расходов ТОС и отчета о ее исполнени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7) рассмотрение и утверждение отчетов о деятельности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8) реорганизация и ликвидация ТОС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3. </w:t>
      </w:r>
      <w:r>
        <w:rPr>
          <w:sz w:val="16"/>
          <w:szCs w:val="16"/>
        </w:rPr>
        <w:t>Решения собраний принимаются открытым голосованием, простым большинством голосов присутствующих жителей (делегатов) и подлежит официальному опубликованию. Решения по вопросам исключительной компетенции принимаются 2/3 голосов присутствующих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формирования, прекращения полномочий, права</w:t>
      </w:r>
    </w:p>
    <w:p>
      <w:pPr>
        <w:pStyle w:val="Normal"/>
        <w:shd w:fill="FFFFFF" w:val="clear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обязанности, срок полномочий органов территориального</w:t>
      </w:r>
    </w:p>
    <w:p>
      <w:pPr>
        <w:pStyle w:val="Normal"/>
        <w:shd w:fill="FFFFFF" w:val="clear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ественного самоуправления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1. Для организации и непосредственной реализации направлений деятельности, принятых на себя ТОС, собрание избирает коллегиальный исполнительный орган – Комитет территориального общественного самоуправления (далее - Комитет)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состоит из не менее 5 человек, в число которых входят председатель, его заместитель и секретарь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избирается открытым голосованием на срок пять лет, избранными считаются жители населенного пункта, получившие 2/3 голосов присутствующих на собрании (конференции) жителей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подотчетен собранию, отчитывается о своей работе перед жителями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2. Руководителем Комитета является председатель Комитета, избранный непосредственно на собрании жителями, из состава Комитета, со сроком полномочий пять лет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3. Члены Комитета из своего состава избирают председателя, заместителя председателя и секретаря, образуют комиссии, назначают старост улиц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4. Комитет может быть досрочно переизбран по решению собрания в случае выражения ему недоверия со стороны жителей территории населенного пункта и в иных случаях, предусмотренных законодательством. Избрание новых членов Комитета проводится в порядке, предусмотренном настоящим Уставом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5. Заседания Комитета проводятся по мере необходимости, но не реже одного раза в год. Заседание считается правомочным, если в нем принимают участие не менее половины членов Комитета. Решение Комитета принимается простым большинством голосов присутствующих членов, а при равенстве голосов решающим является голос председателя или исполняющего обязанности председателя Комитета. Решения оформляются протоколом, который подписывается председателем и секретарем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6. Деятельность Комитета осуществляется в соответствии с программой ТОС, принятой на собрании на основе перспективных и текущих планов, которые составляются с учетом предложений жителей населенного пункта и органов местного самоуправления поселе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7. Комитет представляет интересы жителей, обеспечивает исполнение решений, принятых жителями на собр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4.8. </w:t>
      </w:r>
      <w:r>
        <w:rPr>
          <w:rFonts w:eastAsia="TimesNewRoman,Bold;Arial Unicode MS"/>
          <w:bCs/>
          <w:sz w:val="16"/>
          <w:szCs w:val="16"/>
        </w:rPr>
        <w:t>Во исполнение возложенных на Комитет ТОС задач, председатель Комитета ТОС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организует деятельность Комитет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созывает и ведет заседания Комитета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5) информирует администрацию сельского поселения, Совет народных депутатов сельского поселения о деятельности ТОС, о положении дел на подведомственно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6) обеспечивает организацию выборов членов Комитета ТОС взамен выбывших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7) выдает доверенности, подписывает решения, протоколы заседаний и прочие документы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8) решает иные вопросы, порученные ему собранием граждан, администрацией сельского поселения в установленном порядке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Члены Комитета ТОС могут исполнять свои полномочия на постоянной (непостоянной) основе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9. Полномочия председателя и членов Комитета ТОС прекращаются в случаях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личного заявления о прекращении полномоч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выбытия на постоянное место жительства за пределы соответствующе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смерт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решения общего собрания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5) вступления в силу приговора суда в отношении члена, председателя Комитета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6) по основаниям, предусмотренным законодательством Российской Федерации о труде (если полномочия осуществляются на постоянной основе)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В течение одного месяца со дня прекращения полномочий производятся выборы новых членов, председателя Комитета ТОС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0. Срок полномочий Комитета ТОС составляет 5 лет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1. Комитет 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2. Заседания Комитета ТОС созываются по мере необходимости, но не реже одного раза в год. Заседания считаются правомочными в случае присутствия на них не менее половины от общего числа членов Комитета ТОС. Решения Комитета ТОС принимаются простым большинством голосов от числа присутствующих на заседании членов Комитета ТОС и оформляются протоколом, который подписывается всеми присутствующими членами Комитета ТОС. Каждый член Комитета ТОС имеет один голос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3. К полномочиям Комитета ТОС относятся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едставление интересов населения, проживающего на соответствующе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обеспечение исполнения решений, принятых на собраниях граждан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существление хозяйственной деятельности по содержанию и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с использованием средств бюджета сельского поселения на основании договора между органами территориального общественного самоуправления и администрацией сельского поселения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внесение в органы местного самоуправления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4. Комитет ТОС в пределах своей компетенции содействует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авоохранительным органам - в поддержании общественного порядка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органам местного самоуправления - в проведении культурных, спортивных и иных мероприятий, соответствующих целям образования и деятельности ТОС.</w:t>
      </w:r>
    </w:p>
    <w:p>
      <w:pPr>
        <w:pStyle w:val="Normal"/>
        <w:ind w:firstLine="708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Контроль за финансово-хозяйственной деятельностью ТОС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Для осуществления контроля и проверки финансово-хозяйственной деятельности Комитета собрание жителей избирает контрольно-ревизионный орган ТОС - контрольно-ревизионную комиссию (далее -комиссия)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избирается на 5 лет в количестве 3 человек, в состав которой не могут быть избраны члены Комитета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из своего состава избирает председател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оводит плановые ревизии финансово-хозяйственной деятельности Комитета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Решением собрания жителей на комиссию могут быть возложены функции по контролю за выполнением устава ТОС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Для проверки финансово-хозяйственной деятельности Комитета комиссия вправе привлекать аудиторские организаци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едставляет собранию заключение по годовому отчету Комитета и годовой отчет о своей деятельност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и необходимости имеет право созвать внеочередное собрание жите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6. Внесение изменений и дополнений в устав ТОС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Изменения и дополнения в устав ТОС вносятся по решению собрания, принятому 2/3 присутствующих делегатов и подлежит государственной регистрации в том же порядке и в те же сроки, что и государственная регистрация Устава ТОС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. </w:t>
      </w:r>
      <w:r>
        <w:rPr>
          <w:b/>
          <w:sz w:val="16"/>
          <w:szCs w:val="16"/>
        </w:rPr>
        <w:t>Прекращение деятельности ТОС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.1. Деятельность ТОС прекращается на основании соответствующего решения собрания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.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сельского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>7.3. Решение о прекращении деятельности ТОС направляется главе сельского поселения и в Совет народных депутатов сельского поселения.</w:t>
      </w:r>
      <w:r>
        <w:rPr>
          <w:sz w:val="16"/>
          <w:szCs w:val="16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НЕЖСКОЙ ОБЛАСТИ от 05.12.2022 г.№14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-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eastAsia="ar-SA"/>
        </w:rPr>
        <w:t>О  регистрации Устава Территориального общественного самоуправления «Мирный»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Березовского  сельского поселения Воробьевского муниципального района Воронежской области администрация Березовского сельского поселения Воробьевского муниципального района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035" w:right="-2" w:hanging="1035"/>
        <w:jc w:val="both"/>
        <w:rPr>
          <w:sz w:val="16"/>
          <w:szCs w:val="16"/>
        </w:rPr>
      </w:pPr>
      <w:r>
        <w:rPr>
          <w:sz w:val="16"/>
          <w:szCs w:val="16"/>
        </w:rPr>
        <w:t>Зарегистрировать Устав Территориального общественного самоуправления «Мирный» на территории Березовского сельского поселения, согласно прилож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42" w:right="-2" w:firstLine="809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настоящее постановление в муниципальном печат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42" w:right="-2" w:firstLine="809"/>
        <w:jc w:val="both"/>
        <w:rPr>
          <w:sz w:val="16"/>
          <w:szCs w:val="16"/>
        </w:rPr>
      </w:pPr>
      <w:r>
        <w:rPr>
          <w:sz w:val="16"/>
          <w:szCs w:val="16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50" w:leader="none"/>
        </w:tabs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а Берез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450" w:leader="none"/>
        </w:tabs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льского поселения                                                                     Ю.И. Са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</w:t>
      </w:r>
    </w:p>
    <w:p>
      <w:pPr>
        <w:pStyle w:val="Normal"/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Березовского сельского поселения </w:t>
      </w:r>
    </w:p>
    <w:p>
      <w:pPr>
        <w:pStyle w:val="Normal"/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5.12.2022 г. № 145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927"/>
      </w:tblGrid>
      <w:tr>
        <w:trPr/>
        <w:tc>
          <w:tcPr>
            <w:tcW w:w="541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егистрировано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____ от «___» _________ ______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Глава Берез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/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подпись)                               (Ф.И.О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м по учреждению территориального общественного самоуправления «________________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т ___________ г. №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601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ста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ерриториального общественного самоуправления</w:t>
      </w:r>
    </w:p>
    <w:p>
      <w:pPr>
        <w:pStyle w:val="Normal"/>
        <w:ind w:firstLine="708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«Мирный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2022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1.1. Территориальное общественное самоуправление «Мирный» (далее - ТОС) учреждено 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Березовского сельского поселения Воробьевского муниципального района Воронежской области и в соответствии с решением главы администраци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кращенное наименование: ТОС «Мирный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Настоящий Устав определяет порядок организации и осуществления территориального общественного самоуправления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3. ТОС создано по инициативе жителей, проживающих на территории населенного пункта поселка Мирный Верхнебыковского сельского поселения (на момент создания), в границах улиц: Заречная, Зеленая. 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аконом Воронежской области от 2 марта 2015 года № 18-ОЗ - поселок Мирный, является частью территории муниципального образования «Березовское сельское поселение», входящего в состав территории Воробьевского муниципального района Воронежской области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4. Место нахождения ТОС: 397561, Россия, Воронежская область, Воробьевский район, Березовское сельское поселение, поселок Мирный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5. Правовую основу ТОС составляют Европейская Хартия местного самоуправления, Конституция Российской Федерации, федеральное законодательство, законы Воронежской области, Устав Березовского сельского поселения Воробьевского муниципального района Воронежской области, Положение об организации и осуществлении территориального общественного самоуправления в Березовском сельском поселении Воробьевского муниципального района Воронежской области, иные нормативные правовые акты органов местного самоуправления, а также настоящий Уста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6. ТОС считается учрежденным с момента регистрации настоящего Устава администрацией Березовского сельского поселения Воробьевского муниципального района Воронежской област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7. ТОС в соответствии с настоящим Уставом не является юридическим лицом и не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2.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1. ТОС создается с целью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привлечения жителей к решению вопросов жизнедеятельности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реализации прав жителей территории населенного пункта на различные формы осуществления местного самоуправле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2. Для достижения целей ТОС призвано решать следующие задачи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защита прав и интересов жителей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участие жителей территории населенного пункта в деятельности органов местного самоуправления поселения по вопросам, затрагивающих интересы территории как части муниципального образова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.3. Основные направления деятельности ТОС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защита прав и законных интересов жителей в органах государственной власти Воронежской области и органах местного самоуправления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участие в контроле за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содействие правоохранительными органами в поддержании общественного порядк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5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6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7) внесение положений в соответствующие органы муниципального образования по вопросам, затрагивающих интересы жителей, в том числе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я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-полезных целе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8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9) контроль за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0) содействие жителям в выполнении правил эксплуатации жилого фонда, участие в мероприятиях по уборки территори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1) информирование населения о решениях органов государственной власти Воронежской области и органов местного самоуправления принятых по предложению или при участии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2) оказание помощи соответствующим органам муниципального образования в решении вопросов капитального ремонта (реконструкции) жилого фонда, участия в разработке договоров на проведение указанных работ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3) поддержание в порядке дворов, дорог, тротуаров, колодцев, мест захоронений, участие в охране памятников истории, культуры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Наряду с перечисленными направлениями деятельности ТОС могут быть отнесены и другие вопросы, в том числе переданные ему органами местного самоуправления и добровольно взятые на себя ТОС в соответствии с действующим законодательством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>2.4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ТОС на территории населенного пункта осуществляется в следующих формах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проведение собраний жителей территории населенного пункт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работа органов ТОС территории населенного пун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Порядок проведения собраний, их полномочия, порядок принятия решений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1. </w:t>
      </w:r>
      <w:r>
        <w:rPr>
          <w:sz w:val="16"/>
          <w:szCs w:val="16"/>
        </w:rPr>
        <w:t>Собрание жителей является высшим руководящим органом ТОС и может созываться органами местного самоуправления муниципального образования, органами ТОС или инициативной группой жителей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брание жителей проводится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В случае созыва собрания инициативной группой, при наличии на данной территории ТОС, численность инициативной группы не может быть меньше 10 процентов жителей территори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брание жителей, созванные инициативной группой, проводится не позднее 30 дней после письменного обращения инициативной группы в исполнительный орган ТОС. 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раждане, не проживающие постоянно или преимущественно на территории населенного пункта, вправе принимать участие в собрании жителей с правом совещательного голоса. 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Собрание граждан по вопросам организации и осуществления ТОС считается правомочным, если в нем принимают участие не менее одной трети жителей территории населенного пункта, достигших шестнадцатилетнего возраста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2. </w:t>
      </w:r>
      <w:r>
        <w:rPr>
          <w:sz w:val="16"/>
          <w:szCs w:val="16"/>
        </w:rPr>
        <w:t>К исключительным полномочиям собрания жителей территории населенного пункта ТОС, относятся: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) установление структуры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2) принятие Устава ТОС, внесение в него изменений и дополнений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3) избрание руководящих и ревизионных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) определение основных направлений деятельности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5) утверждение годового отчета и годового бухгалтерского баланса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6) утверждение сметы доходов и расходов ТОС и отчета о ее исполнении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7) рассмотрение и утверждение отчетов о деятельности органов ТОС;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8) реорганизация и ликвидация ТОС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z w:val="16"/>
          <w:szCs w:val="16"/>
        </w:rPr>
        <w:t xml:space="preserve">3.3. </w:t>
      </w:r>
      <w:r>
        <w:rPr>
          <w:sz w:val="16"/>
          <w:szCs w:val="16"/>
        </w:rPr>
        <w:t>Решения собраний принимаются открытым голосованием, простым большинством голосов присутствующих жителей (делегатов) и подлежит официальному опубликованию. Решения по вопросам исключительной компетенции принимаются 2/3 голосов присутствующих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формирования, прекращения полномочий, права</w:t>
      </w:r>
    </w:p>
    <w:p>
      <w:pPr>
        <w:pStyle w:val="Normal"/>
        <w:shd w:fill="FFFFFF" w:val="clear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обязанности, срок полномочий органов территориального</w:t>
      </w:r>
    </w:p>
    <w:p>
      <w:pPr>
        <w:pStyle w:val="Normal"/>
        <w:shd w:fill="FFFFFF" w:val="clear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ественного самоуправления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1. Для организации и непосредственной реализации направлений деятельности, принятых на себя ТОС, собрание избирает коллегиальный исполнительный орган – Комитет территориального общественного самоуправления (далее - Комитет)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состоит из не менее 5 человек, в число которых входят председатель, его заместитель и секретарь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избирается открытым голосованием на срок пять лет, избранными считаются жители населенного пункта, получившие 2/3 голосов присутствующих на собрании (конференции) жителей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тет подотчетен собранию, отчитывается о своей работе перед жителями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2. Руководителем Комитета является председатель Комитета, избранный непосредственно на собрании жителями, из состава Комитета, со сроком полномочий пять лет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3. Члены Комитета из своего состава избирают председателя, заместителя председателя и секретаря, образуют комиссии, назначают старост улиц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4. Комитет может быть досрочно переизбран по решению собрания в случае выражения ему недоверия со стороны жителей территории населенного пункта и в иных случаях, предусмотренных законодательством. Избрание новых членов Комитета проводится в порядке, предусмотренном настоящим Уставом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5. Заседания Комитета проводятся по мере необходимости, но не реже одного раза в год. Заседание считается правомочным, если в нем принимают участие не менее половины членов Комитета. Решение Комитета принимается простым большинством голосов присутствующих членов, а при равенстве голосов решающим является голос председателя или исполняющего обязанности председателя Комитета. Решения оформляются протоколом, который подписывается председателем и секретарем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6. Деятельность Комитета осуществляется в соответствии с программой ТОС, принятой на собрании на основе перспективных и текущих планов, которые составляются с учетом предложений жителей населенного пункта и органов местного самоуправления поселени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4.7. Комитет представляет интересы жителей, обеспечивает исполнение решений, принятых жителями на собр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4.8. </w:t>
      </w:r>
      <w:r>
        <w:rPr>
          <w:rFonts w:eastAsia="TimesNewRoman,Bold;Arial Unicode MS"/>
          <w:bCs/>
          <w:sz w:val="16"/>
          <w:szCs w:val="16"/>
        </w:rPr>
        <w:t>Во исполнение возложенных на Комитет ТОС задач, председатель Комитета ТОС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организует деятельность Комитет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созывает и ведет заседания Комитета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5) информирует администрацию сельского поселения, Совет народных депутатов сельского поселения о деятельности ТОС, о положении дел на подведомственно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6) обеспечивает организацию выборов членов Комитета ТОС взамен выбывших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7) выдает доверенности, подписывает решения, протоколы заседаний и прочие документы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8) решает иные вопросы, порученные ему собранием граждан, администрацией сельского поселения в установленном порядке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Члены Комитета ТОС могут исполнять свои полномочия на постоянной (непостоянной) основе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9. Полномочия председателя и членов Комитета ТОС прекращаются в случаях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личного заявления о прекращении полномоч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выбытия на постоянное место жительства за пределы соответствующе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смерт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решения общего собрания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5) вступления в силу приговора суда в отношении члена, председателя Комитета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6) по основаниям, предусмотренным законодательством Российской Федерации о труде (если полномочия осуществляются на постоянной основе)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В течение одного месяца со дня прекращения полномочий производятся выборы новых членов, председателя Комитета ТОС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0. Срок полномочий Комитета ТОС составляет 5 лет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1. Комитет 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2. Заседания Комитета ТОС созываются по мере необходимости, но не реже одного раза в год. Заседания считаются правомочными в случае присутствия на них не менее половины от общего числа членов Комитета ТОС. Решения Комитета ТОС принимаются простым большинством голосов от числа присутствующих на заседании членов Комитета ТОС и оформляются протоколом, который подписывается всеми присутствующими членами Комитета ТОС. Каждый член Комитета ТОС имеет один голос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3. К полномочиям Комитета ТОС относятся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едставление интересов населения, проживающего на соответствующей территории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обеспечение исполнения решений, принятых на собраниях граждан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существление хозяйственной деятельности по содержанию и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с использованием средств бюджета сельского поселения на основании договора между органами территориального общественного самоуправления и администрацией сельского поселения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внесение в органы местного самоуправления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.14. Комитет ТОС в пределах своей компетенции содействует: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1) правоохранительным органам - в поддержании общественного порядка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2) 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3) 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autoSpaceDE w:val="false"/>
        <w:ind w:firstLine="567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  <w:t>4) органам местного самоуправления - в проведении культурных, спортивных и иных мероприятий, соответствующих целям образования и деятельности ТОС.</w:t>
      </w:r>
    </w:p>
    <w:p>
      <w:pPr>
        <w:pStyle w:val="Normal"/>
        <w:ind w:firstLine="708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Контроль за финансово-хозяйственной деятельностью ТОС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Для осуществления контроля и проверки финансово-хозяйственной деятельности Комитета собрание жителей избирает контрольно-ревизионный орган ТОС - контрольно-ревизионную комиссию (далее -комиссия)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избирается на 5 лет в количестве 3 человек, в состав которой не могут быть избраны члены Комитета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из своего состава избирает председателя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оводит плановые ревизии финансово-хозяйственной деятельности Комитета не реже одного раза в год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Решением собрания жителей на комиссию могут быть возложены функции по контролю за выполнением устава ТОС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Для проверки финансово-хозяйственной деятельности Комитета комиссия вправе привлекать аудиторские организаци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едставляет собранию заключение по годовому отчету Комитета и годовой отчет о своей деятельности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Комиссия при необходимости имеет право созвать внеочередное собрание жите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6. Внесение изменений и дополнений в устав ТОС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Изменения и дополнения в устав ТОС вносятся по решению собрания, принятому 2/3 присутствующих делегатов и подлежит государственной регистрации в том же порядке и в те же сроки, что и государственная регистрация Устава ТОС.</w:t>
      </w:r>
    </w:p>
    <w:p>
      <w:pPr>
        <w:pStyle w:val="Normal"/>
        <w:shd w:fill="FFFFFF" w:val="clear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. </w:t>
      </w:r>
      <w:r>
        <w:rPr>
          <w:b/>
          <w:sz w:val="16"/>
          <w:szCs w:val="16"/>
        </w:rPr>
        <w:t>Прекращение деятельности ТОС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.1. Деятельность ТОС прекращается на основании соответствующего решения собрания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.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сельского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>7.3. Решение о прекращении деятельности ТОС направляется главе сельского поселения и в Совет народных депутатов сельского поселения.</w:t>
      </w:r>
      <w:r>
        <w:rPr>
          <w:sz w:val="16"/>
          <w:szCs w:val="16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НЕЖСКОЙ ОБЛАСТИ от 05.12.2022 г.№ 14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41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eastAsia="ar-SA"/>
        </w:rPr>
        <w:t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Березовского сельского поселения Воробьев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3140" w:leader="none"/>
        </w:tabs>
        <w:autoSpaceDE w:val="false"/>
        <w:ind w:right="41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16"/>
          <w:szCs w:val="16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14 июля 2022 № 269-ФЗ «О внесении изменений в Федеральный закон «Об ответственном обращении с животными и о внесении изменений в отдельные законодательные            акты Российской Федерации»,  администрация Березовского сельского поселения Воробьевского муниципального района Воронежской области </w:t>
      </w:r>
      <w:r>
        <w:rPr>
          <w:b/>
          <w:color w:val="000000"/>
          <w:sz w:val="16"/>
          <w:szCs w:val="16"/>
        </w:rPr>
        <w:t>п о с т а н о в л я е т</w:t>
      </w:r>
      <w:r>
        <w:rPr>
          <w:color w:val="000000"/>
          <w:sz w:val="16"/>
          <w:szCs w:val="16"/>
        </w:rPr>
        <w:t>: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 Утвердить места,  на которые запрещено возвращать              животных без владельцев  на территории Березовского сельского поселения Воробьевского муниципального района Воронежской области, согласно приложению 1 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 Утвердить перечень лиц, уполномоченных на принятие            решений о возврате животных без владельцев на прежние                          места их обитания на территории  Березовского сельского поселения Воробьевского муниципального района Воронежской области, согласно 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 Опубликовать настоящее постановление на официальном сайте Березовского сельского поселения Воробьевского муниципального района Воронежской области в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Контроль, за  исполнением настоящего постановления, оставляю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Березовск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     </w:t>
            </w:r>
            <w:r>
              <w:rPr>
                <w:sz w:val="16"/>
                <w:szCs w:val="16"/>
              </w:rPr>
              <w:t>Ю.И. Савченко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 w:type="textWrapping" w:clear="all"/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 1</w:t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постановлению администрации Березовского сельского поселения</w:t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05.12.2022 № 148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еста,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которые запрещено возвращать животных без владельцев на территории Березовского сельского поселения 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робьевского муниципального района Воронежской области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 Детские игровые и спортивные площадк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 Территории парков, скверов, места массового отдых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 Территории детских, образовательных и лечебных учреждений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) Территории, прилегающие к объектам культуры и искусст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) Территории, прилегающие к организациям общественного питания, магазинам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) Территории, прилегающие к учреждениям, с высокой посещаемостью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) Площадки танцевальные, для отдыха и досуга, проведения массовых мероприятий, размещения средств информаци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) Места, предназначенные для выгула домашних животных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) Кладбища и мемориальные зоны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) Другие территории, которыми беспрепятственно пользуется неограниченный круг лиц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) территории розничных рынко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 w:type="textWrapping" w:clear="all"/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 2</w:t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постановлению администрации Березовского сельского поселения</w:t>
      </w:r>
    </w:p>
    <w:p>
      <w:pPr>
        <w:pStyle w:val="Normal"/>
        <w:ind w:left="510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 05.12.2022 № 148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45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чень лиц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полномоченных на принятие решений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возврате животных без владельцев на прежние места их обита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территории Березовского сельского поселения 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робьевского муниципального района Воронежской области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928"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а Березовского сельского поселения Воробьевского муниципального района Воронежской области – Савченко Юрий Иванович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3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4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2-13T06:02:00Z</dcterms:modified>
  <cp:revision>93</cp:revision>
  <dc:subject/>
  <dc:title> </dc:title>
</cp:coreProperties>
</file>