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35660</wp:posOffset>
                </wp:positionV>
                <wp:extent cx="6077585" cy="2381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3045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ВЕСТ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БЕРЕЗ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1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2 августа 2022 г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Издание распространяе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7.55pt;mso-wrap-distance-left:9pt;mso-wrap-distance-right:9pt;mso-wrap-distance-top:0pt;mso-wrap-distance-bottom:0pt;margin-top:65.8pt;mso-position-vertical-relative:page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3045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ВЕС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БЕРЕЗ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2 августа 2022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Издание распространяе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  <w:spacing w:val="10"/>
          <w:sz w:val="16"/>
          <w:szCs w:val="16"/>
        </w:rPr>
      </w:pPr>
      <w:r>
        <w:rPr>
          <w:bCs/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 АДМИНИСТРАЦИИ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БЬЕ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НЕЖСКОЙ ОБЛАСТИ от 12.08.2022 г. № 62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4"/>
      </w:tblGrid>
      <w:tr>
        <w:trPr>
          <w:trHeight w:val="582" w:hRule="atLeast"/>
        </w:trPr>
        <w:tc>
          <w:tcPr>
            <w:tcW w:w="1050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 утверждении перечня главных администраторов доходов Бюджета Березовского сельского поселения - органов местного самоуправления Российской Федерации на 2022 год и плановый период 2023-2024 годов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16"/>
          <w:szCs w:val="16"/>
        </w:rPr>
        <w:t xml:space="preserve">В соответствии с пунктом 3.2 статьи 160.1, пунктом 4 статьи 160.2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Березовского сельского поселения Воробьевского муниципального района Воронежской области  </w:t>
      </w:r>
      <w:r>
        <w:rPr>
          <w:b/>
          <w:sz w:val="16"/>
          <w:szCs w:val="16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1. Утвердить перечень главных администраторов доходов Бюджета Березовского сельского поселения - органов местного самоуправления Российской Федерации на 2022 год и плановый период 2023-2024 годов, согласно приложению № 1 к настоящему постановлению, и перечень главных администраторов доходов Бюджета Березовского сельского поселения - органов государственной власти Российской Федерации на 2022 год и плановый период 2023-2024 годов, согласно приложению № 2, зачисляемых в бюджет Березовского сельского поселения, администрацию Березовского сельского поселения с возложением функций по осуществлению контроля над правильностью исчисления, полнотой и своевременностью уплаты, учет, взыскание и принятие решений о возврате, (зачете) излишне уплаченных (взысканных) платежей в бюджет поселения, пеней и штрафов по н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  Опубликовать настоящее постановление в муниципальном средстве массовой информации «Вестник Березовского сельского поселения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 Контроль, за выполнением настоящего постановления, оставляю за собо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Березовск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льского поселения                                                                        Ю.И. Савч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Приложение № 1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 xml:space="preserve">Берез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 xml:space="preserve">от 12.08.2022 г. № 62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 xml:space="preserve">Перечень главных администраторов доходов бюджета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 xml:space="preserve">Березовского сельского поселения –органов местного самоуправления Березовского сельского поселения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>на 2022 год и плановый период 2023- 2024 годов.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540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Код ведомственной классификаци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 xml:space="preserve">Наименование 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Администрация Березовского сельского поселения Воробьевского муниципального района Воронежской области</w:t>
            </w:r>
          </w:p>
        </w:tc>
      </w:tr>
    </w:tbl>
    <w:p>
      <w:pPr>
        <w:pStyle w:val="Normal"/>
        <w:suppressAutoHyphens w:val="true"/>
        <w:ind w:left="4500" w:right="-518" w:hanging="0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2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ab/>
              <w:t>Код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914 1 08 04020 01 4000 110   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914 1 08 04020 01 1000 110   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914 1 11 08050 10 0000 120  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редства, получаемые от передачи имущества,        находящегося в собственности сельских поселений (за исключением имущества  муниципальных автономных    учреждений, а также имущества муниципальных    унитарных предприятий, в том числе  казенных),  в залог, в доверительное управление.</w:t>
            </w:r>
          </w:p>
        </w:tc>
      </w:tr>
      <w:tr>
        <w:trPr>
          <w:trHeight w:val="8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1 11 05025 10 0000 12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6"/>
                <w:szCs w:val="16"/>
                <w:lang w:eastAsia="zh-CN"/>
              </w:rPr>
              <w:t>914 1 11 05035 10 0000 12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914 1 11 09045 10 0000 120  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очие поступления от использования  имущества,        находящегося в собственности сельских поселений (за исключением имущества муниципальных автономных    учреждений, а также имущества муниципальных    унитарных предприятий, в том числе казенных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eastAsia="zh-CN"/>
              </w:rPr>
              <w:t xml:space="preserve">914 1 13 01995 10 0000 130  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Прочие доходы от оказания платных услуг(работ)получателями средств бюджетов сельских поселений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1 14 02052 10 0000 41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1 14 02052 10 0000 44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rFonts w:eastAsia="Arial Unicode MS"/>
                <w:sz w:val="16"/>
                <w:szCs w:val="16"/>
                <w:lang w:eastAsia="zh-CN"/>
              </w:rPr>
              <w:t>сельских</w:t>
            </w:r>
            <w:r>
              <w:rPr>
                <w:sz w:val="16"/>
                <w:szCs w:val="16"/>
                <w:lang w:eastAsia="zh-CN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11402053 10 0000 41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1 14 03050 10 0000 41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66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eastAsia="zh-CN"/>
              </w:rPr>
              <w:t>914 1 14 03050 10 0000 44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1 14 06025 10 0000 43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1 15 02050 10 0000 14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1 16 10031 10 0000 14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1 16 07010 10 0000 14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1160202002000014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1 16 07090 10 0000 14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1 17 01050 10 0000 18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евыясненные поступления, зачисляемые  в бюджеты сельских поселе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1171503010000015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4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1 17 05050 10 0000 18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очие   неналоговые   доходы  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2 02 15001 10 0000 15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2 02 35118 10 0000 15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2 02 29999 10 0000 15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очие субсидии бюджетам сельских поселений.</w:t>
            </w:r>
          </w:p>
        </w:tc>
      </w:tr>
      <w:tr>
        <w:trPr>
          <w:trHeight w:val="3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2 02 40014 10 0000 15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ежбюджетные трансферты бюджетам поселения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2 02 45160 10 0000 150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Межбюджетные  трансферты,  передаваемые бюджетам  сельских поселений   для  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2 02 49999 10 0000 15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 2 07 05030 10 0000 15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очие безвозмездные поступления в бюджет сельских поселений</w:t>
            </w:r>
          </w:p>
        </w:tc>
      </w:tr>
      <w:tr>
        <w:trPr>
          <w:trHeight w:val="4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 208 05000 10 000015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Березовского сельского посел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12.08.2022 г. № 62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4500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 xml:space="preserve">Перечень главных администраторов доходов бюджета </w:t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 xml:space="preserve">Березовского сельского поселения – органов государственной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 xml:space="preserve">власти Российской федерации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>на 2022 год и плановый период 2023- 2024 годов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tbl>
      <w:tblPr>
        <w:tblW w:w="964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342"/>
      </w:tblGrid>
      <w:tr>
        <w:trPr>
          <w:tblHeader w:val="true"/>
        </w:trPr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Код бюджетной классификации</w:t>
            </w:r>
          </w:p>
        </w:tc>
        <w:tc>
          <w:tcPr>
            <w:tcW w:w="7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Наименование доходов</w:t>
            </w:r>
          </w:p>
        </w:tc>
      </w:tr>
      <w:tr>
        <w:trPr/>
        <w:tc>
          <w:tcPr>
            <w:tcW w:w="96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Федеральная налоговая служба (182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10200001000011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лог на доходы физических лиц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10202101000011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лог на доходы физических лиц с доходов, облагаемых по налоговой ставке, установленной пунктом 1 статьи 224НК РФ, за исключением доходов, полученных физическими лицами, зарегистрированных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10202201000011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лог на доходы физических лиц с доходов, облагаемых по налоговой ставке, установленной пунктом 1 статьи 224 НК РФ, и полученных физическими лицами, зарегистрированными в качестве индивидуальных предпринимателей ,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50301001000011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Единый сельскохозяйственный налог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60103010000011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60603310000011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60604310000011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90405310000011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suppressAutoHyphens w:val="true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 xml:space="preserve">Перечень главных распорядителей и распорядителей бюджетных средств бюджета Березовского  сельского поселения </w:t>
      </w:r>
    </w:p>
    <w:tbl>
      <w:tblPr>
        <w:tblW w:w="96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Код ведомственной классификации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 xml:space="preserve">Наименование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Администрация Березовского сельского поселения Воробьевского муниципального района Воронежской области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left="4500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left="4500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  <w:t>ПОСТАНОВЛЕНИЕ АДМИНИСТРАЦИИ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  <w:t xml:space="preserve">БЕРЕЗОВСКОГО СЕЛЬСКОГО ПОСЕЛЕНИЯ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16"/>
          <w:szCs w:val="16"/>
          <w:lang w:eastAsia="ar-SA"/>
        </w:rPr>
        <w:t>ВОРОБЬЕВСКОГО</w:t>
      </w:r>
      <w:r>
        <w:rPr>
          <w:b/>
          <w:color w:val="000000"/>
          <w:sz w:val="16"/>
          <w:szCs w:val="16"/>
          <w:lang w:eastAsia="ar-SA"/>
        </w:rPr>
        <w:t xml:space="preserve"> МУНИЦИПАЛЬНОГО РАЙОНА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16"/>
          <w:szCs w:val="16"/>
          <w:lang w:eastAsia="ar-SA"/>
        </w:rPr>
      </w:pPr>
      <w:r>
        <w:rPr>
          <w:b/>
          <w:color w:val="000000"/>
          <w:sz w:val="16"/>
          <w:szCs w:val="16"/>
          <w:lang w:eastAsia="ar-SA"/>
        </w:rPr>
        <w:t>ВОРОНЕЖСКОЙ ОБЛАСТИ от 12.08.2022 г. № 63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16"/>
          <w:szCs w:val="16"/>
          <w:lang w:eastAsia="ar-SA"/>
        </w:rPr>
      </w:pPr>
      <w:r>
        <w:rPr>
          <w:b/>
          <w:color w:val="000000"/>
          <w:sz w:val="16"/>
          <w:szCs w:val="16"/>
          <w:lang w:eastAsia="ar-SA"/>
        </w:rPr>
      </w:r>
    </w:p>
    <w:tbl>
      <w:tblPr>
        <w:tblW w:w="10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6"/>
      </w:tblGrid>
      <w:tr>
        <w:trPr>
          <w:trHeight w:val="287" w:hRule="atLeast"/>
        </w:trPr>
        <w:tc>
          <w:tcPr>
            <w:tcW w:w="1057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 утверждении перечня главных администраторов источников финансирования дефицита бюджета Березовского сельского поселения на 2022 год и плановый период 2023-2024 годов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89" w:leader="underscore"/>
                <w:tab w:val="left" w:pos="5040" w:leader="none"/>
              </w:tabs>
              <w:spacing w:lineRule="exact" w:line="280"/>
              <w:ind w:right="-23" w:hanging="0"/>
              <w:jc w:val="both"/>
              <w:outlineLvl w:val="0"/>
              <w:rPr>
                <w:b/>
                <w:b/>
                <w:spacing w:val="6"/>
                <w:sz w:val="16"/>
                <w:szCs w:val="16"/>
              </w:rPr>
            </w:pPr>
            <w:r>
              <w:rPr>
                <w:b/>
                <w:spacing w:val="6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16"/>
          <w:szCs w:val="16"/>
        </w:rPr>
        <w:t xml:space="preserve">В соответствии с пунктом 3.2 статьи 160.1, пунктом 4 статьи 160.2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Березовского сельского поселения Воробьевского муниципального района Воронежской области </w:t>
      </w:r>
      <w:r>
        <w:rPr>
          <w:b/>
          <w:sz w:val="16"/>
          <w:szCs w:val="16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1. Утвердить перечень главных администраторов источников финансирования дефицита бюджета Березовского сельского поселения на 2022 год и плановый период 2023 - 2024 годов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  Опубликовать настоящее постановление в муниципальном средстве массовой информации «Вестник Березовского сельского поселения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Контроль, за выполнением настоящего постановления, оставляю за собо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Березовск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льского поселения                                                                        Ю.И. Савченко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Берез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 xml:space="preserve">от 12.08.2022 г. № 63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 xml:space="preserve">Перечень главных администраторов источников финансирования дефицита бюджета Березов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>на 2022 год и плановый период 2023- 2024 годов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7084"/>
        <w:gridCol w:w="40"/>
      </w:tblGrid>
      <w:tr>
        <w:trPr>
          <w:trHeight w:val="14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од источника финансирования дефицита бюджета по бюджетной классификации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именование показател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5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7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x</w:t>
            </w:r>
          </w:p>
        </w:tc>
        <w:tc>
          <w:tcPr>
            <w:tcW w:w="7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сточники финансирования дефицита бюджета - всего</w:t>
            </w:r>
          </w:p>
        </w:tc>
      </w:tr>
      <w:tr>
        <w:trPr>
          <w:trHeight w:val="2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48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в том числе:</w:t>
            </w:r>
          </w:p>
        </w:tc>
      </w:tr>
      <w:tr>
        <w:trPr>
          <w:trHeight w:val="2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  <w:lang w:eastAsia="zh-CN"/>
              </w:rPr>
              <w:t>91401030000100000710</w:t>
            </w:r>
            <w:r>
              <w:rPr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48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- получение кредитов от других бюджетов бюджетной системы РФ бюджетами поселений в валюте РФ</w:t>
            </w:r>
          </w:p>
        </w:tc>
      </w:tr>
      <w:tr>
        <w:trPr>
          <w:trHeight w:val="25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 </w:t>
            </w:r>
            <w:r>
              <w:rPr>
                <w:sz w:val="16"/>
                <w:szCs w:val="16"/>
                <w:lang w:eastAsia="zh-CN"/>
              </w:rPr>
              <w:t>914</w:t>
            </w:r>
            <w:r>
              <w:rPr>
                <w:rFonts w:eastAsia="Arial Unicode MS"/>
                <w:sz w:val="16"/>
                <w:szCs w:val="16"/>
                <w:lang w:eastAsia="zh-CN"/>
              </w:rPr>
              <w:t>01030000100000810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- погашение кредитов от других бюджетов бюджетной системы РФ бюджетами поселений в валюте РФ</w:t>
            </w:r>
          </w:p>
        </w:tc>
      </w:tr>
      <w:tr>
        <w:trPr>
          <w:trHeight w:val="28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01000000000000000</w:t>
            </w:r>
          </w:p>
        </w:tc>
        <w:tc>
          <w:tcPr>
            <w:tcW w:w="7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зменение остатков средств</w:t>
            </w:r>
          </w:p>
        </w:tc>
      </w:tr>
      <w:tr>
        <w:trPr>
          <w:trHeight w:val="43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0105020110 0000510</w:t>
            </w:r>
          </w:p>
        </w:tc>
        <w:tc>
          <w:tcPr>
            <w:tcW w:w="7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 </w:t>
            </w:r>
            <w:r>
              <w:rPr>
                <w:sz w:val="16"/>
                <w:szCs w:val="16"/>
                <w:lang w:eastAsia="zh-CN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3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1401050201100000610</w:t>
            </w:r>
          </w:p>
        </w:tc>
        <w:tc>
          <w:tcPr>
            <w:tcW w:w="7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 </w:t>
            </w:r>
            <w:r>
              <w:rPr>
                <w:sz w:val="16"/>
                <w:szCs w:val="16"/>
                <w:lang w:eastAsia="zh-CN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</w:t>
      </w:r>
    </w:p>
    <w:p>
      <w:pPr>
        <w:pStyle w:val="Normal"/>
        <w:widowControl w:val="false"/>
        <w:suppressAutoHyphens w:val="true"/>
        <w:rPr>
          <w:rFonts w:eastAsia="Andale Sans UI;Arial Unicode MS"/>
          <w:kern w:val="2"/>
          <w:sz w:val="16"/>
          <w:szCs w:val="16"/>
          <w:lang w:eastAsia="ar-SA"/>
        </w:rPr>
      </w:pPr>
      <w:r>
        <w:rPr>
          <w:rFonts w:eastAsia="Andale Sans UI;Arial Unicode MS"/>
          <w:kern w:val="2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/>
      </w:pPr>
      <w:r>
        <w:rPr>
          <w:b/>
          <w:sz w:val="16"/>
          <w:szCs w:val="16"/>
        </w:rPr>
        <w:t>____</w:t>
      </w:r>
      <w:r>
        <w:rPr/>
        <w:t>_______________________________________________________________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51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4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4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4"/>
                <w:szCs w:val="16"/>
              </w:rPr>
              <w:t xml:space="preserve"> </w:t>
            </w:r>
            <w:r>
              <w:rPr>
                <w:b/>
                <w:sz w:val="14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70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17-06-09T14:02:00Z</cp:lastPrinted>
  <dcterms:modified xsi:type="dcterms:W3CDTF">2022-09-13T12:48:00Z</dcterms:modified>
  <cp:revision>69</cp:revision>
  <dc:subject/>
  <dc:title> </dc:title>
</cp:coreProperties>
</file>