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2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1 ноябр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1 ноябр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spacing w:val="10"/>
          <w:sz w:val="16"/>
          <w:szCs w:val="16"/>
        </w:rPr>
      </w:pPr>
      <w:r>
        <w:rPr>
          <w:bCs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ОСТАНОВЛЕНИЕ ГЛАВЫ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БЕРЕЗОВСКОГО 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ВОРОБЬ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ВОРОНЕЖСКОЙ ОБЛАСТИ от  11 ноября 2022 г. 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hanging="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О назначени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</w:rPr>
      </w:pPr>
      <w:r>
        <w:rPr>
          <w:rFonts w:eastAsia="Times New Roman"/>
          <w:b/>
          <w:sz w:val="16"/>
          <w:szCs w:val="16"/>
          <w:lang w:eastAsia="en-US"/>
        </w:rPr>
        <w:t xml:space="preserve">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/>
      </w:pPr>
      <w:r>
        <w:rPr>
          <w:rFonts w:eastAsia="Times New Roman"/>
          <w:b/>
          <w:sz w:val="16"/>
          <w:szCs w:val="16"/>
          <w:lang w:eastAsia="en-US"/>
        </w:rPr>
        <w:t xml:space="preserve">            </w:t>
      </w:r>
      <w:r>
        <w:rPr>
          <w:rFonts w:eastAsia="Calibri"/>
          <w:sz w:val="16"/>
          <w:szCs w:val="16"/>
          <w:lang w:eastAsia="en-US"/>
        </w:rPr>
        <w:t>В соответствии со ст. 5.1. Градостроительного кодекса РФ, ст. 14 Федерального закона №131-ФЗ «Об общих принципах организации местного самоуправления в Российской Федерации» от 06.10.2003 года, приказом департамента архитектуры и градостроительства Воронежской области от 27.09.2022г, №45-01-04/993 решением Совета народных депутатов Березовского сельского поселения Воробьевского муниципального района Воронежской области от 27.11.2018г. №20 «О положении об организации и проведении общественных обсуждений или публичных слушаний по вопросам градостроительной деятельности на территории Березовского сельского поселения Воробьевского муниципального района Воронежской области», Уставом Березовского сельского поселения Воробьевского муниципального района, 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</w:t>
      </w:r>
      <w:r>
        <w:rPr>
          <w:rFonts w:eastAsia="Calibri"/>
          <w:sz w:val="16"/>
          <w:szCs w:val="16"/>
          <w:lang w:eastAsia="en-US"/>
        </w:rPr>
        <w:t xml:space="preserve">1. Назначить публичные слушания по проекту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 на 21 декабря 2022 год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 в 09 – 00 часов в здании администрации Березовского сельского поселения, расположенного по адресу: Воронежская область Воробьевский район с. Березовка ул. Центральная д. 13,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10 – 00 часов в здании СДК, расположенного по адресу: Воронежская область Воробьевский район с. Елизаветовка, ул. Октябрьская, д. 18 г,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11 – 00 часов в здании СДК, расположенного по адресу: Воронежская область Воробьевский район с. Верхнетолучеево, ул. Свободы, д. 35,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12 – 00 часов в здании СДК, расположенного по адресу: Воронежская область Воробьевский район с. Мужичье, пер. Школьный 2, д.4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13 – 00 часов в здании СДК, расположенного по адресу: Воронежская область Воробьевский район с. Банное, ул. Ленина, д. 33 (с участием правообладателей земельных участков и (или) объектов капитального строительства п. Высокое и х. Землянк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14 – 00 часов в здании СДК, расположенного по адресу: Воронежская область Воробьевский район с. Верхний Бык, ул. Кирова, д.  5 (с участием правообладателей земельных участков и (или) объектов капитального строительства с. Нижний Бык, х. Луговской, п. Мирны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</w:t>
      </w:r>
      <w:r>
        <w:rPr>
          <w:rFonts w:eastAsia="Calibri"/>
          <w:sz w:val="16"/>
          <w:szCs w:val="16"/>
          <w:lang w:eastAsia="en-US"/>
        </w:rPr>
        <w:t>2.  Местонахождение комиссии по организации и проведению публичных слушаний по проекту приказа департамента архитектуры и градостроительства Воронежской области «О внесении изменений в  Правила землепользования и застройки Березовского сельского поселения Воробьевского муниципального района Воронежской области» – помещение администрации Березовского сельского поселения Воробьевского муниципального района Воронежской области, расположенное по адресу: Воронежская область, Воробьевский район, с. Березовка ул. Центральная  д. 13, телефон для справок: 8(47356)48-2-48. Приемные дни: понедельник – пятница с 8.00 до 16.00, перерыв: с 12.00 до 13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.1 Замечания и предложения по обсуждению проекта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 от граждан и организаций принимаются комиссией по месту ее нахождения, а так же во время проведения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. С проектом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 можно ознаком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здании администрации Березовского сельского поселения, по адресу: Воронежская область, Воробьевский район, с. Березовка ул. Центральная д. 13, телефон для справок: 8(47356) 48-2-48 - на официальном сайте администрации Березовского сельского поселения в сети интернет: www.berez-vorob.ru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</w:t>
      </w:r>
      <w:r>
        <w:rPr>
          <w:rFonts w:eastAsia="Calibri"/>
          <w:sz w:val="16"/>
          <w:szCs w:val="16"/>
          <w:lang w:eastAsia="en-US"/>
        </w:rPr>
        <w:t xml:space="preserve">4. Опубликовать настоящее постановление в муниципальном печатном средстве массовой информации «Вестник Березовского сельского поселения» и разместить на официальном сайте Березовского сельского поселения Воробьевского муниципального района Воронежской области в сети Интерн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ind w:left="6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b/>
          <w:sz w:val="16"/>
          <w:szCs w:val="16"/>
          <w:lang w:eastAsia="en-US"/>
        </w:rPr>
        <w:t xml:space="preserve">      </w:t>
      </w:r>
      <w:r>
        <w:rPr>
          <w:rFonts w:eastAsia="Calibri"/>
          <w:sz w:val="16"/>
          <w:szCs w:val="16"/>
          <w:lang w:eastAsia="en-US"/>
        </w:rPr>
        <w:t>5. Контроль, за исполнением настоящего постановления, оставляю за собой.</w:t>
      </w:r>
      <w:r>
        <w:rPr>
          <w:rFonts w:eastAsia="Calibri"/>
          <w:b/>
          <w:sz w:val="16"/>
          <w:szCs w:val="16"/>
          <w:lang w:eastAsia="en-US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Временно исполняющий обязанности главы Березовского сельского поселения</w:t>
        <w:tab/>
        <w:t xml:space="preserve">                                                     </w:t>
        <w:tab/>
        <w:t xml:space="preserve">                                        Ю.В. Тель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ИНФОРМАЦИОННОЕ СООБ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Администрации Березовского сельского поселения Воробьевского муниципального района 21 декабря 2022 г. проводит публичные слушания по проекту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: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 в 09 – 00 часов в здании администрации Березовского сельского поселения, расположенного по адресу: Воронежская область Воробьевский район с. Березовка ул. Центральная д. 13,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10 – 00 часов в здании СДК, расположенного по адресу: Воронежская область Воробьевский район с. Елизаветовка, ул. Октябрьская, д. 18 г,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11 – 00 часов в здании СДК, расположенного по адресу: Воронежская область Воробьевский район с. Верхнетолучеево, ул. Свободы, д. 35,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12 – 00 часов в здании СДК, расположенного по адресу: Воронежская область Воробьевский район с. Мужичье, пер. Школьный 2, д.4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13 – 00 часов в здании СДК, расположенного по адресу: Воронежская область Воробьевский район с. Банное, ул. Ленина, д. 33 (с участием правообладателей земельных участков и (или) объектов капитального строительства п. Высокое и х. Землянк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14 – 00 часов в здании СДК, расположенного по адресу: Воронежская область Воробьевский район с. Верхний Бык, ул. Кирова, д.  5 (с участием правообладателей земельных участков и (или) объектов капитального строительства с. Нижний Бык, х. Луговской, п. Мирны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 проектом приказа департамента архитектуры и градостроительства Воронежской области «О внесении изменений в Правила землепользования и застройки Березовского сельского поселения Воробьевского муниципального района Воронежской области» можно ознаком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 здании администрации Березовского сельского поселения, по адресу: Воронежская область, Воробьевский район, с. Березовка ул. Центральная  д. 13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- на официальном сайте администрации Березовского сельского поселения в сети интернет: </w:t>
      </w:r>
      <w:hyperlink r:id="rId2">
        <w:r>
          <w:rPr>
            <w:rStyle w:val="InternetLink"/>
            <w:rFonts w:eastAsia="Calibri"/>
            <w:sz w:val="16"/>
            <w:szCs w:val="16"/>
            <w:lang w:eastAsia="en-US"/>
          </w:rPr>
          <w:t>www.berez-vorob.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На основании постановления администрации Воробьевского муниципального района Воронежской области от 09 ноября 2022 г. № 1015    администрация Воробьевского муниципального района Воронежской области в соответствии со ст.ст.39.6 и 39.18 Земельного кодекса Российской Федерации, п. 8 ст. 10 Федерального закона Российской Федерации от 24.07.2002 г. № 101 – ФЗ «Об обороте земель сельскохозяйственного назначения» в редакции Федерального закона от 03.07.2016 г. № 354 – ФЗ, постановлением Правительства Российской Федерации от 09.04.2022 г. № 629 «Об особенностях регулирования земельных отношений в Российской Федерации в 2022 году» сообщает о возможности предоставления в аренду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ью сроком на 5 (пять) лет земельного участка с кадастровым номером 36:08:3200014:190, расположенного по адресу: Воронежская область, Воробьевский район, земельный участок расположен в юго-западной части кадастрового квартала 36:08:3200014, площадью 595149  кв.м., категория земель: земли сельскохозяйственного назначения, вид разрешенного использования: выпас сельскохозяйственных живот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Размер годовой арендной платы за земельный участок установлен на основании отчета об оценке рыночной стоимости годовой арендной 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Крестьянские (фермерские) хозяйства, сельскохозяйственные организации, участвующие в программах государственной поддержки в сфере развития сельского хозяйства, и которые заинтересованы в приобретении прав на испрашиваемый земельный участок для указанных целей, могут подавать заявление о намерении участвовать в аукционе на право заключения договора аренды земельного участка (приложение №1 к информационному сообщению). Прием заявлений проводится ежедневно (исключая выходные дни) со дня выхода настоящего сообщения в период с 12.11.2022 года по 21.11.2022 года с 8.30 до 12.00 и с 13.30 до 16.30 по московскому времени по адресу: Воронежская область, Воробьевский район, с. Воробьевка, пл. Свободы, 1, каб. 14, дополнительный каб. 11, тел. 8 (47356) 3-11-44, дополнительный телефон 8(47356) 3-13-56. Дату и время подачи заявлений желательно согласовать по одному из вышеуказанных номеров телефо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Юридическое лицо дополнительно прилагает к заявлению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Кроме подачи заявления лично или через законного представителя заявление можно под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посредством почтового отправления по адресу: 397570, Воронежская область, Воробьевский район, с. Воробьевка, пл. Свободы, д .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либо путем направления электронного документа в администрацию муниципального района на официальную электронную почту vorob@govvrn.ru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Дата начала приема заявлений 12 ноября 2022 года, дата окончания приема заявлений 21 ноября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нформационному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сообщени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0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е Воробьев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диенко М.П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П, главы К(Ф)Х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го предпринимателя главы крестьянского (фермерского) хозяйства _________________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 ИНН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ИП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.лиц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________________,КПП_____________,ОГРН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зарегистрирован _________________ года, в лице __________________________________, 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ЛЕНИЕ</w:t>
      </w:r>
    </w:p>
    <w:p>
      <w:pPr>
        <w:pStyle w:val="Normal"/>
        <w:jc w:val="both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нимаю решение об участии в аукционе на право заключения договора аренды земельного участка с кадастровым номером ______________, расположенного по адресу: Воронежская область, Воробьевский район, _______________________________________________, площадью ______ (______________________________) кв.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претендентов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16"/>
          <w:szCs w:val="16"/>
        </w:rPr>
        <w:t>Корреспонденцию прошу направлять по адресу: _______</w:t>
      </w:r>
      <w:r>
        <w:rPr>
          <w:i/>
          <w:sz w:val="16"/>
          <w:szCs w:val="16"/>
        </w:rPr>
        <w:t>_________________________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Неотъемлемой частью настоящей заявки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ументы согласно описи - на ___ листа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составлена в двух экземплярах, один из которых остается у Организатора, другой - у Претендента.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етендент (уполномоченный представитель)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___________________________ (представитель)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одпись)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ление принято Организатор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 час. _____ мин. «_____» _____________ 20__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пись уполномоченного лица Организатор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 /_____________________________/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31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ь документов к заявлению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удостоверяющих личность заявителя.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подтверждающих участие заявителя в программах государственной поддержки в сфере развития сельского хозяйства. (при наличии таковых у заявителя)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желании заявителя – сведения, подтверждающие факт внесения сведений о заявителе в единый государственный реестр юридического лица (для юр.лиц)  или единый государственный реестр индивидуальных предпринимателей (для индивидуальных предпринимател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ВЕЩЕ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 основании постановления администрации Воробьевского муниципального района Воронежской области от 09 ноября 2022 г. № 1019 администрация Воробьевского муниципального района Воронежской области в соответствии со ст.ст.39.6 и 39.18 Земельного кодекса Российской Федерации, п. 8 ст. 10 Федерального закона Российской Федерации от 24.07.2002 г. № 101 – ФЗ «Об обороте земель сельскохозяйственного назначения» в редакции Федерального закона от 03.07.2016 г. № 354 – ФЗ, постановлением Правительства Российской Федерации от 09.04.2022 г. № 629 «Об особенностях регулирования земельных отношений в Российской Федерации в 2022 году» сообщает о возможности предоставления в аренду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ью сроком на 5 (пять) лет земельного участка с кадастровым номером 36:08:3200012:129, расположенного по адресу: Воронежская область, Воробьевский район, земельный участок расположен в северо-западной части кадастрового квартала 36:08:3200012, площадью 31145  кв.м., категория земель: земли сельскохозяйственного назначения, вид разрешенного использования: растениеводство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змер годовой арендной платы за земельный участок установлен на основании отчета об оценке рыночной стоимости годовой арендной платы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естьянские (фермерские) хозяйства, сельскохозяйственные организации, участвующие в программах государственной поддержки в сфере развития сельского хозяйства, и которые заинтересованы в приобретении прав на испрашиваемый земельный участок для указанных целей, могут подавать заявление о намерении участвовать в аукционе на право заключения договора аренды земельного участка (приложение №1 к информационному сообщению). Прием заявлений проводится ежедневно (исключая выходные дни) со дня выхода настоящего сообщения в период с 12.11.2022 года по 21.11.2022 года с 8.30 до 12.00 и с 13.30 до 16.30 по московскому времени по адресу: Воронежская область, Воробьевский район, с. Воробьевка, пл. Свободы, 1, каб. 14, дополнительный каб. 11, тел. 8 (47356) 3-11-44, дополнительный телефон 8(47356) 3-13-56. Дату и время подачи заявлений желательно согласовать по одному из вышеуказанных номеров телефонов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Юридическое лицо дополнительно прилагает к заявлению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оме подачи заявления лично или через законного представителя заявление можно подать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редством почтового отправления по адресу: 397570, Воронежская область, Воробьевский район, с. Воробьевка, пл. Свободы, д . 1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либо путем направления электронного документа в администрацию муниципального района на официальную электронную почту </w:t>
      </w:r>
      <w:r>
        <w:rPr>
          <w:sz w:val="16"/>
          <w:szCs w:val="16"/>
          <w:lang w:val="en-US"/>
        </w:rPr>
        <w:t>vorob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govvrn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та начала приема заявлений 12 ноября 2022 года, дата окончания приема заявлений 21 ноября 2022 г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нформационному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сообщени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0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е Воробьев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диенко М.П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П, главы К(Ф)Х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го предпринимателя главы крестьянского (фермерского) хозяйства _________________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 ИНН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ИП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.лиц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________________,КПП_____________,ОГРН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зарегистрирован _________________ года, в лице __________________________________, 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ЛЕНИЕ</w:t>
      </w:r>
    </w:p>
    <w:p>
      <w:pPr>
        <w:pStyle w:val="Normal"/>
        <w:jc w:val="both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нимаю решение об участии в аукционе на право заключения договора аренды земельного участка с кадастровым номером ______________, расположенного по адресу: Воронежская область, Воробьевский район, _______________________________________________, площадью ______ (______________________________) кв.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претендентов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16"/>
          <w:szCs w:val="16"/>
        </w:rPr>
        <w:t>Корреспонденцию прошу направлять по адресу: _______</w:t>
      </w:r>
      <w:r>
        <w:rPr>
          <w:i/>
          <w:sz w:val="16"/>
          <w:szCs w:val="16"/>
        </w:rPr>
        <w:t>_________________________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Неотъемлемой частью настоящей заявки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ументы согласно описи - на ___ листа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составлена в двух экземплярах, один из которых остается у Организатора, другой - у Претендента.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етендент (уполномоченный представитель)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___________________________ (представитель)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одпись)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ление принято Организатор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 час. _____ мин. «_____» _____________ 20__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пись уполномоченного лица Организатор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 /_____________________________/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(Ф.И.О.)</w:t>
      </w:r>
    </w:p>
    <w:p>
      <w:pPr>
        <w:pStyle w:val="Normal"/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ь документов к заявлению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удостоверяющих личность заявителя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подтверждающих участие заявителя в программах государственной поддержки в сфере развития сельского хозяйства. (при наличии таковых у заявителя)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желании заявителя – сведения, подтверждающие факт внесения сведений о заявителе в единый государственный реестр юридического лица (для юр.лиц)  или единый государственный реестр индивидуальных предпринимателей (для индивидуальных предпринимател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ВЕЩЕ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 основании постановления администрации Воробьевского муниципального района Воронежской области от 09 ноября 2022 г. № 1016 администрация Воробьевского муниципального района Воронежской области в соответствии со ст.ст.39.6 и 39.18 Земельного кодекса Российской Федерации, п. 8 ст. 10 Федерального закона Российской Федерации от 24.07.2002 г. № 101 – ФЗ «Об обороте земель сельскохозяйственного назначения» в редакции Федерального закона от 03.07.2016 г. № 354 – ФЗ, постановлением Правительства Российской Федерации от 09.04.2022 г. № 629 «Об особенностях регулирования земельных отношений в Российской Федерации в 2022 году» сообщает о возможности предоставления в аренду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ью сроком на 5 (пять) лет земельного участка с кадастровым номером 36:08:3200013:150, расположенного по адресу: Воронежская область, Воробьевский район, земельный участок расположен в восточной части кадастрового квартала 36:08:3200013, площадью 233203  кв.м., категория земель: земли сельскохозяйственного назначения, вид разрешенного использования: растениеводство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змер годовой арендной платы за земельный участок установлен на основании отчета об оценке рыночной стоимости годовой арендной платы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естьянские (фермерские) хозяйства, сельскохозяйственные организации, участвующие в программах государственной поддержки в сфере развития сельского хозяйства, и которые заинтересованы в приобретении прав на испрашиваемый земельный участок для указанных целей, могут подавать заявление о намерении участвовать в аукционе на право заключения договора аренды земельного участка (приложение №1 к информационному сообщению). Прием заявлений проводится ежедневно (исключая выходные дни) со дня выхода настоящего сообщения в период с 12.11.2022 года по 21.11.2022 года с 8.30 до 12.00 и с 13.30 до 16.30 по московскому времени по адресу: Воронежская область, Воробьевский район, с. Воробьевка, пл. Свободы, 1, каб. 14, дополнительный каб. 11, тел. 8 (47356) 3-11-44, дополнительный телефон 8(47356) 3-13-56. Дату и время подачи заявлений желательно согласовать по одному из вышеуказанных номеров телефонов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Юридическое лицо дополнительно прилагает к заявлению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оме подачи заявления лично или через законного представителя заявление можно подать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редством почтового отправления по адресу: 397570, Воронежская область, Воробьевский район, с. Воробьевка, пл. Свободы, д . 1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либо путем направления электронного документа в администрацию муниципального района на официальную электронную почту </w:t>
      </w:r>
      <w:r>
        <w:rPr>
          <w:sz w:val="16"/>
          <w:szCs w:val="16"/>
          <w:lang w:val="en-US"/>
        </w:rPr>
        <w:t>vorob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govvrn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та начала приема заявлений 12 ноября 2022 года, дата окончания приема заявлений 21 ноября 2022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нформационному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сообщени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0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е Воробьев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диенко М.П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П, главы К(Ф)Х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го предпринимателя главы крестьянского (фермерского) хозяйства _________________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 ИНН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ИП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.лиц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________________,КПП_____________,ОГРН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зарегистрирован _________________ года, в лице __________________________________, 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ЛЕНИЕ</w:t>
      </w:r>
    </w:p>
    <w:p>
      <w:pPr>
        <w:pStyle w:val="Normal"/>
        <w:jc w:val="both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нимаю решение об участии в аукционе на право заключения договора аренды земельного участка с кадастровым номером ______________, расположенного по адресу: Воронежская область, Воробьевский район, _______________________________________________, площадью ______ (______________________________) кв.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претендентов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16"/>
          <w:szCs w:val="16"/>
        </w:rPr>
        <w:t>Корреспонденцию прошу направлять по адресу: _______</w:t>
      </w:r>
      <w:r>
        <w:rPr>
          <w:i/>
          <w:sz w:val="16"/>
          <w:szCs w:val="16"/>
        </w:rPr>
        <w:t>_________________________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Неотъемлемой частью настоящей заявки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ументы согласно описи - на ___ листа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составлена в двух экземплярах, один из которых остается у Организатора, другой - у Претендента.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етендент (уполномоченный представитель)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___________________________ (представитель)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одпись)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ление принято Организатор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 час. _____ мин. «_____» _____________ 20__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пись уполномоченного лица Организатор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 /_____________________________/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31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ь документов к заявлению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удостоверяющих личность заявителя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подтверждающих участие заявителя в программах государственной поддержки в сфере развития сельского хозяйства. (при наличии таковых у заявителя)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желании заявителя – сведения, подтверждающие факт внесения сведений о заявителе в единый государственный реестр юридического лица (для юр.лиц)  или единый государственный реестр индивидуальных предпринимателей (для индивидуальных предпринимател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ВЕЩЕ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 основании постановления администрации Воробьевского муниципального района Воронежской области от 09 ноября 2022 г. № 1017 администрация Воробьевского муниципального района Воронежской области в соответствии со ст.ст.39.6 и 39.18 Земельного кодекса Российской Федерации, п. 8 ст. 10 Федерального закона Российской Федерации от 24.07.2002 г. № 101 – ФЗ «Об обороте земель сельскохозяйственного назначения» в редакции Федерального закона от 03.07.2016 г. № 354 – ФЗ, постановлением Правительства Российской Федерации от 09.04.2022 г. № 629 «Об особенностях регулирования земельных отношений в Российской Федерации в 2022 году» сообщает о возможности предоставления в аренду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ью сроком на 5 (пять) лет земельного участка с кадастровым номером 36:08:3200015:151, расположенного по адресу: Воронежская область, Воробьевский район, земельный участок расположен в северо-западной части кадастрового квартала 36:08:3200015, площадью 351916  кв.м., категория земель: земли сельскохозяйственного назначения, вид разрешенного использования: выпас сельскохозяйственных животных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змер годовой арендной платы за земельный участок установлен на основании отчета об оценке рыночной стоимости годовой арендной платы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естьянские (фермерские) хозяйства, сельскохозяйственные организации, участвующие в программах государственной поддержки в сфере развития сельского хозяйства, и которые заинтересованы в приобретении прав на испрашиваемый земельный участок для указанных целей, могут подавать заявление о намерении участвовать в аукционе на право заключения договора аренды земельного участка (приложение №1 к информационному сообщению). Прием заявлений проводится ежедневно (исключая выходные дни) со дня выхода настоящего сообщения в период с 12.11.2022 года по 21.11.2022 года с 8.30 до 12.00 и с 13.30 до 16.30 по московскому времени по адресу: Воронежская область, Воробьевский район, с. Воробьевка, пл. Свободы, 1, каб. 14, дополнительный каб. 11, тел. 8 (47356) 3-11-44, дополнительный телефон 8(47356) 3-13-56. Дату и время подачи заявлений желательно согласовать по одному из вышеуказанных номеров телефонов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Юридическое лицо дополнительно прилагает к заявлению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оме подачи заявления лично или через законного представителя заявление можно подать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редством почтового отправления по адресу: 397570, Воронежская область, Воробьевский район, с. Воробьевка, пл. Свободы, д . 1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либо путем направления электронного документа в администрацию муниципального района на официальную электронную почту </w:t>
      </w:r>
      <w:r>
        <w:rPr>
          <w:sz w:val="16"/>
          <w:szCs w:val="16"/>
          <w:lang w:val="en-US"/>
        </w:rPr>
        <w:t>vorob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govvrn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та начала приема заявлений 12 ноября 2022 года, дата окончания приема заявлений 21 ноября 2022 г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нформационному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сообщени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0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е Воробьев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диенко М.П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П, главы К(Ф)Х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го предпринимателя главы крестьянского (фермерского) хозяйства _________________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 ИНН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ИП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.лиц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________________,КПП_____________,ОГРН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зарегистрирован _________________ года, в лице __________________________________, 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ЛЕНИЕ</w:t>
      </w:r>
    </w:p>
    <w:p>
      <w:pPr>
        <w:pStyle w:val="Normal"/>
        <w:jc w:val="both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нимаю решение об участии в аукционе на право заключения договора аренды земельного участка с кадастровым номером ______________, расположенного по адресу: Воронежская область, Воробьевский район, _______________________________________________, площадью ______ (______________________________) кв.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претендентов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16"/>
          <w:szCs w:val="16"/>
        </w:rPr>
        <w:t>Корреспонденцию прошу направлять по адресу: _______</w:t>
      </w:r>
      <w:r>
        <w:rPr>
          <w:i/>
          <w:sz w:val="16"/>
          <w:szCs w:val="16"/>
        </w:rPr>
        <w:t>_________________________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Неотъемлемой частью настоящей заявки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ументы согласно описи - на ___ листа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составлена в двух экземплярах, один из которых остается у Организатора, другой - у Претендента.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етендент (уполномоченный представитель)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___________________________ (представитель)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одпись)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ление принято Организатор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 час. _____ мин. «_____» _____________ 20__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пись уполномоченного лица Организатор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 /_____________________________/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31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ь документов к заявлению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удостоверяющих личность заявителя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подтверждающих участие заявителя в программах государственной поддержки в сфере развития сельского хозяйства. (при наличии таковых у заявителя)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желании заявителя – сведения, подтверждающие факт внесения сведений о заявителе в единый государственный реестр юридического лица (для юр.лиц)  или единый государственный реестр индивидуальных предпринимателей (для индивидуальных предпринимател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ВЕЩЕ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 основании постановления администрации Воробьевского муниципального района Воронежской области от 09 ноября 2022 г. № 1018 администрация Воробьевского муниципального района Воронежской области в соответствии со ст.ст.39.6 и 39.18 Земельного кодекса Российской Федерации, п. 8 ст. 10 Федерального закона Российской Федерации от 24.07.2002 г. № 101 – ФЗ «Об обороте земель сельскохозяйственного назначения» в редакции Федерального закона от 03.07.2016 г. № 354 – ФЗ, постановлением Правительства Российской Федерации от 09.04.2022 г. № 629 «Об особенностях регулирования земельных отношений в Российской Федерации в 2022 году» сообщает о возможности предоставления в аренду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ью сроком на 5 (пять) лет земельного участка с кадастровым номером 36:08:3200015:150, расположенного по адресу: Воронежская область, Воробьевский район, земельный участок расположен в северо-западной части кадастрового квартала 36:08:3200015, площадью 59896  кв.м., категория земель: земли сельскохозяйственного назначения, вид разрешенного использования: растениеводство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змер годовой арендной платы за земельный участок установлен на основании отчета об оценке рыночной стоимости годовой арендной платы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естьянские (фермерские) хозяйства, сельскохозяйственные организации, участвующие в программах государственной поддержки в сфере развития сельского хозяйства, и которые заинтересованы в приобретении прав на испрашиваемый земельный участок для указанных целей, могут подавать заявление о намерении участвовать в аукционе на право заключения договора аренды земельного участка (приложение №1 к информационному сообщению). Прием заявлений проводится ежедневно (исключая выходные дни) со дня выхода настоящего сообщения в период с 12.11.2022 года по 21.11.2022 года с 8.30 до 12.00 и с 13.30 до 16.30 по московскому времени по адресу: Воронежская область, Воробьевский район, с. Воробьевка, пл. Свободы, 1, каб. 14, дополнительный каб. 11, тел. 8 (47356) 3-11-44, дополнительный телефон 8(47356) 3-13-56. Дату и время подачи заявлений желательно согласовать по одному из вышеуказанных номеров телефонов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Юридическое лицо дополнительно прилагает к заявлению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оме подачи заявления лично или через законного представителя заявление можно подать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редством почтового отправления по адресу: 397570, Воронежская область, Воробьевский район, с. Воробьевка, пл. Свободы, д . 1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либо путем направления электронного документа в администрацию муниципального района на официальную электронную почту </w:t>
      </w:r>
      <w:r>
        <w:rPr>
          <w:sz w:val="16"/>
          <w:szCs w:val="16"/>
          <w:lang w:val="en-US"/>
        </w:rPr>
        <w:t>vorob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govvrn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та начала приема заявлений 12 ноября 2022 года, дата окончания приема заявлений 21 ноября 2022 г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нформационному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сообщени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0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е Воробьев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диенко М.П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П, главы К(Ф)Х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го предпринимателя главы крестьянского (фермерского) хозяйства _________________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 ИНН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ИП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.лиц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________________,КПП_____________,ОГРН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зарегистрирован _________________ года, в лице __________________________________, паспорт: серия_______ №___________, выдан _______________________________________, код подразделения</w:t>
            </w:r>
            <w:r>
              <w:rPr>
                <w:b/>
                <w:sz w:val="16"/>
                <w:szCs w:val="16"/>
              </w:rPr>
              <w:t xml:space="preserve"> _____________</w:t>
            </w:r>
            <w:r>
              <w:rPr>
                <w:sz w:val="16"/>
                <w:szCs w:val="16"/>
              </w:rPr>
              <w:t>, зарегистрированного по адресу:___________________ 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,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ЛЕНИЕ</w:t>
      </w:r>
    </w:p>
    <w:p>
      <w:pPr>
        <w:pStyle w:val="Normal"/>
        <w:jc w:val="both"/>
        <w:rPr>
          <w:rFonts w:ascii="Agency FB" w:hAnsi="Agency FB" w:cs="Agency FB"/>
          <w:b/>
          <w:b/>
          <w:sz w:val="16"/>
          <w:szCs w:val="16"/>
        </w:rPr>
      </w:pPr>
      <w:r>
        <w:rPr>
          <w:rFonts w:cs="Agency FB" w:ascii="Agency FB" w:hAnsi="Agency FB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нимаю решение об участии в аукционе на право заключения договора аренды земельного участка с кадастровым номером ______________, расположенного по адресу: Воронежская область, Воробьевский район, _______________________________________________, площадью ______ (______________________________) кв.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претендентов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16"/>
          <w:szCs w:val="16"/>
        </w:rPr>
        <w:t>Корреспонденцию прошу направлять по адресу: _______</w:t>
      </w:r>
      <w:r>
        <w:rPr>
          <w:i/>
          <w:sz w:val="16"/>
          <w:szCs w:val="16"/>
        </w:rPr>
        <w:t>_________________________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Неотъемлемой частью настоящей заявки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ументы согласно описи - на ___ листа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составлена в двух экземплярах, один из которых остается у Организатора, другой - у Претендента.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етендент (уполномоченный представитель)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>___________________________ (представитель)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одпись)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ление принято Организатор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 час. _____ мин. «_____» _____________ 20__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пись уполномоченного лица Организатор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 /_____________________________/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31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ь документов к заявлению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удостоверяющих личность заявителя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, подтверждающих участие заявителя в программах государственной поддержки в сфере развития сельского хозяйства. (при наличии таковых у заявителя)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желании заявителя – сведения, подтверждающие факт внесения сведений о заявителе в единый государственный реестр юридического лица (для юр.лиц)  или единый государственный реестр индивидуальных предпринимателей (для индивидуальных предпринимателей)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5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5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z-voro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11-14T07:01:00Z</dcterms:modified>
  <cp:revision>89</cp:revision>
  <dc:subject/>
  <dc:title> </dc:title>
</cp:coreProperties>
</file>