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3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8 декаб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8 декаб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16"/>
          <w:szCs w:val="16"/>
          <w:lang w:eastAsia="en-US"/>
        </w:rPr>
        <w:t xml:space="preserve">РЕШЕНИЕ СОВЕТА НАРОДНЫХ ДЕПУТАТОВ 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 xml:space="preserve">БЕРЕЗОВСКОГО СЕЛЬСКОГО ПОСЕЛЕНИЯ 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 xml:space="preserve">ВОРОБЬЕ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ВОРОНЕЖСКОЙ ОБЛАСТИ от 28.12.2022 г.№26</w:t>
      </w:r>
    </w:p>
    <w:p>
      <w:pPr>
        <w:pStyle w:val="Normal"/>
        <w:suppressAutoHyphens w:val="true"/>
        <w:ind w:right="-2" w:hanging="0"/>
        <w:jc w:val="both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О бюджете </w:t>
      </w:r>
      <w:r>
        <w:rPr>
          <w:b/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b/>
          <w:sz w:val="16"/>
          <w:szCs w:val="16"/>
          <w:lang w:eastAsia="zh-CN"/>
        </w:rPr>
        <w:t xml:space="preserve"> сельского поселения Воробьевского муниципального района Воронежской области на 2023 год и плановый период 2024 и 2025 годов.</w:t>
      </w:r>
    </w:p>
    <w:p>
      <w:pPr>
        <w:pStyle w:val="Normal"/>
        <w:suppressAutoHyphens w:val="true"/>
        <w:ind w:right="4957" w:hanging="0"/>
        <w:jc w:val="both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Рассмотрев проект бюджета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на 2023 год и плановый период 2024 и 2025 годы и в соответствии со статьей 14 Федерального закона от 06.10.2003 г. № 131-ФЗ «Об общих принципах организации местного самоуправления в Российской Федерации» Совет народных депутатов Березовского сельского поселения </w:t>
      </w:r>
      <w:r>
        <w:rPr>
          <w:b/>
          <w:sz w:val="16"/>
          <w:szCs w:val="16"/>
          <w:lang w:eastAsia="zh-CN"/>
        </w:rPr>
        <w:t>РЕШИЛ</w:t>
      </w:r>
      <w:r>
        <w:rPr>
          <w:sz w:val="16"/>
          <w:szCs w:val="16"/>
          <w:lang w:eastAsia="zh-CN"/>
        </w:rPr>
        <w:t>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1. Утвердить основные характеристики бюджета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(далее – бюджет поселения) на 2023 год: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</w:t>
      </w:r>
      <w:r>
        <w:rPr>
          <w:sz w:val="16"/>
          <w:szCs w:val="16"/>
          <w:lang w:eastAsia="zh-CN"/>
        </w:rPr>
        <w:t>1.1  Прогнозируемый общий объем доходов бюджета поселения в сумме 33302,9 тыс. рублей, в том числе безвозмездные поступления в сумме 25166,9 тыс. рублей;  из них:</w:t>
        <w:br/>
        <w:t xml:space="preserve">          - безвозмездные поступления от других бюджетов бюджетной системы   Российской Федерации в сумме 25166,9 тыс. рублей, в том числе: дотации – 908 тыс. рублей, субвенции – 283,2 тыс. рублей, субсидии, имеющие целевое назначение  - 9286,6 тыс. рублей,  иные межбюджетные трансферты, имеющие целевое назначение  – 14689,1 тыс. рублей.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</w:t>
      </w:r>
      <w:r>
        <w:rPr>
          <w:sz w:val="16"/>
          <w:szCs w:val="16"/>
          <w:lang w:eastAsia="zh-CN"/>
        </w:rPr>
        <w:t>1.2 Общий объем расходов бюджета поселения в сумме 33303,94 тыс.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3. Прогнозируемый дефицит местного бюджета в сумме 0 тыс. рублей .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2. Утвердить основные характеристики бюджета </w:t>
      </w:r>
      <w:r>
        <w:rPr>
          <w:bCs/>
          <w:iCs/>
          <w:color w:val="000000"/>
          <w:sz w:val="16"/>
          <w:szCs w:val="16"/>
        </w:rPr>
        <w:t>Березовского</w:t>
      </w:r>
      <w:r>
        <w:rPr>
          <w:sz w:val="16"/>
          <w:szCs w:val="16"/>
        </w:rPr>
        <w:t xml:space="preserve"> сельского поселения на 2024 и 2025 годы.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</w:t>
      </w:r>
      <w:r>
        <w:rPr>
          <w:sz w:val="16"/>
          <w:szCs w:val="16"/>
          <w:lang w:eastAsia="zh-CN"/>
        </w:rPr>
        <w:t>2.1 Прогнозируемый общий объем доходов бюджета поселения на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- 2024 год в сумме 15871,1 тыс. рублей, в том числе безвозмездные поступления 7792,1 тыс. рублей; из них:</w:t>
        <w:br/>
        <w:t xml:space="preserve">          - безвозмездные поступления от других бюджетов бюджетной системы   Российской Федерации в сумме 7792,1 тыс. рублей, в том числе: дотации – 767 тыс. рублей, субвенции – 296,2 тыс. рублей, субсидии, имеющие целевое назначение  - 4740,3тыс. рублей  и иные межбюджетные трансферты, имеющие целевое назначение  – 1988,6 тыс. рублей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- 2025 год в сумме 11183,4тыс. рублей, в том числе безвозмездные поступления 3084,4 рублей;  из них:</w:t>
        <w:br/>
        <w:t xml:space="preserve">          - безвозмездные поступления от других бюджетов бюджетной системы   Российской Федерации в сумме 3084,4 тыс. рублей, в том числе: дотации – 789 тыс. рублей, субвенции – 306,8 тыс. рублей, иные межбюджетные трансферты имеющие целевое назначение  – 1988,6 тыс. рублей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</w:t>
      </w:r>
      <w:r>
        <w:rPr>
          <w:sz w:val="16"/>
          <w:szCs w:val="16"/>
          <w:lang w:eastAsia="zh-CN"/>
        </w:rPr>
        <w:t>2.2 Общий объем расходов бюджета поселения на 2024 год в сумме 15871,1 тыс. рублей в том числе: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</w:t>
      </w:r>
      <w:r>
        <w:rPr>
          <w:sz w:val="16"/>
          <w:szCs w:val="16"/>
          <w:lang w:eastAsia="zh-CN"/>
        </w:rPr>
        <w:t>условно утвержденные расходы 271 тыс. рублей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Общий объем расходов бюджета поселения на 2025 год в сумме 11183,39 тыс. рублей, в том числе условно утвержденные расходы в сумме 543 тыс. рублей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</w:t>
      </w:r>
      <w:r>
        <w:rPr>
          <w:sz w:val="16"/>
          <w:szCs w:val="16"/>
          <w:lang w:eastAsia="zh-CN"/>
        </w:rPr>
        <w:t>2.3. Прогнозируемый дефицит местного бюджета на 2024 год в сумме 0,0 тыс. рублей, прогнозируемый дефицит местного бюджета на 2025 год в сумме 0,0 тыс. рублей»</w:t>
      </w:r>
    </w:p>
    <w:p>
      <w:pPr>
        <w:pStyle w:val="Normal"/>
        <w:suppressAutoHyphens w:val="true"/>
        <w:spacing w:lineRule="auto" w:line="276"/>
        <w:jc w:val="both"/>
        <w:rPr>
          <w:color w:val="FF0000"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</w:t>
      </w:r>
      <w:r>
        <w:rPr>
          <w:sz w:val="16"/>
          <w:szCs w:val="16"/>
          <w:lang w:eastAsia="zh-CN"/>
        </w:rPr>
        <w:t>2.4.</w:t>
      </w:r>
      <w:r>
        <w:rPr>
          <w:color w:val="FF0000"/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Источники внутреннего финансирования дефицита местного бюджета на 2023 год и на плановый период 2024 и 2025 годов согласно приложению</w:t>
      </w:r>
      <w:r>
        <w:rPr>
          <w:color w:val="FF0000"/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6 к  настоящему решению.</w:t>
      </w:r>
    </w:p>
    <w:p>
      <w:pPr>
        <w:pStyle w:val="Normal"/>
        <w:suppressAutoHyphens w:val="true"/>
        <w:spacing w:lineRule="auto" w:line="276"/>
        <w:jc w:val="both"/>
        <w:rPr>
          <w:color w:val="FF0000"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</w:t>
      </w:r>
      <w:r>
        <w:rPr>
          <w:sz w:val="16"/>
          <w:szCs w:val="16"/>
          <w:lang w:eastAsia="zh-CN"/>
        </w:rPr>
        <w:t>2.5.Утвердить общий объем бюджетных ассигнований на исполнение публичных нормативных обязательств на 2023 год в сумме 190 тыс. рублей, на 2024 год в сумме 190 тыс. рублей и на 2025 год в сумме 190 тыс. рублей согласно приложению № 7 к  настоящему решению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3. Установить, что доходы бюджета поселения, поступающие в 2023-2025 годах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правовыми актами Совета 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Воробьевского муниципального района Воронежской области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</w:t>
      </w:r>
      <w:r>
        <w:rPr>
          <w:sz w:val="16"/>
          <w:szCs w:val="16"/>
          <w:lang w:eastAsia="zh-CN"/>
        </w:rPr>
        <w:t>4. Учесть в бюджете поселения на 2023-2025 годы поступления доходов по основным источникам в объеме согласно приложению № 1 к настоящему решению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5. Установить, что средства, полученные бюджетными учреждениями, находящимися в ведении органов местного самоуправления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и финансируемыми за счет средств бюджета сельского поселения (далее – местные учреждения) от предпринимательской и иной приносящей доход деятельности, подлежат отражению в доходах бюджета поселения учитываются на лицевых счетах, открытых им в органе, осуществляющем кассовое обслуживание исполнения бюджета поселения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6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Березовского сельского поселения), группам видов расходов, классификации расходов бюджета поселения на 2023 год и на плановый период 2024-2025годов согласно приложению № 2 к настоящему решению. 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>7. Утвердить ведомственную структуру расходов бюджета Березовского сельского поселения на 2023 год и плановый период 2024-2025 годов согласно приложению № 3 к настоящему решению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 xml:space="preserve">      </w:t>
      </w:r>
      <w:r>
        <w:rPr>
          <w:color w:val="FF0000"/>
          <w:sz w:val="16"/>
          <w:szCs w:val="16"/>
          <w:lang w:eastAsia="zh-CN"/>
        </w:rPr>
        <w:t xml:space="preserve">  </w:t>
      </w:r>
      <w:r>
        <w:rPr>
          <w:sz w:val="16"/>
          <w:szCs w:val="16"/>
          <w:lang w:eastAsia="zh-CN"/>
        </w:rPr>
        <w:t>8. Утвердить</w:t>
      </w:r>
      <w:r>
        <w:rPr>
          <w:bCs/>
          <w:sz w:val="16"/>
          <w:szCs w:val="16"/>
          <w:lang w:eastAsia="zh-CN"/>
        </w:rPr>
        <w:t xml:space="preserve"> распределение бюджетных ассигнований по целевым    статьям (муниципальным программам), группам видов расходов, разделам подразделам, классификации расходов бюджета Березовского сельского поселения на 2023 год </w:t>
      </w:r>
      <w:r>
        <w:rPr>
          <w:sz w:val="16"/>
          <w:szCs w:val="16"/>
          <w:lang w:eastAsia="zh-CN"/>
        </w:rPr>
        <w:t>и плановый период 2024-2025 годов согласно приложению № 4 к настоящему решению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>9. Утвердить перечень получателей средств бюджета поселения на 2023 и плановый период 2024-2025 годы, согласно приложению № 5 к настоящему решению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>10. Установить, что заключение и оплата муниципальными бюджетными учреждениями и органами местного самоуправления сельского поселения договоров (муниципальных контрактов), исполнение которых осуществляется за счет средств бюджета поселения, производится в пределах утвержденных им лимитов бюджетных обязательств в соответствии с классификацией расходов бюджета поселения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</w:r>
      <w:r>
        <w:rPr>
          <w:bCs/>
          <w:sz w:val="16"/>
          <w:szCs w:val="16"/>
          <w:lang w:eastAsia="zh-CN"/>
        </w:rPr>
        <w:t>Руководителям муниципальных учреждений не допускать принятия учреждениями обязательств, не обеспеченных лимитами бюджетных ассигнований в текущем финансовом году и плановом периоде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Учет обязательств, подлежащих исполнению за счет средств бюджета поселения местными учреждениями и органами местного самоуправления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, финансируемыми из бюджета поселения на основе смет доходов и расходов, обеспечиваются через орган, осуществляющий кассовое обслуживание исполнение бюджета поселения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Договор, заключенный местными учреждениями или органом местного самоуправления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с нарушением требований настоящей статьи, либо его часть, устанавливающая повышенные обязательства бюджета поселения подлежат признанию недействительными по иску администрации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11. Органы местного самоуправления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не вправе принимать решения, приводящие к увеличению в 2023 году численности муниципальных служащих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и работников муниципальных учреждений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, за исключением установленных федеральным и региональным законодательством и нормативно-правовыми актами муниципального района случаев передачи отдельных государственных полномочий Российской Федерации, органов государственной власти Воронежской области и Воробьевского муниципального района органам местного самоуправления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, осуществляемых за счет субвенций из областного и районного бюджетов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 xml:space="preserve">12. Решения и иные правовые акты органов местного самоуправления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, влекущие дополнительные расходы за счет средств бюджета поселения на 2023 год и плановый период 2024 и 2025 годы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расходов по конкретным статьям бюджета поселения на 2023 год и плановый период 2024 и 2025 годы, а также после внесения соответствующих изменений в настоящее решение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>В случае если реализация правового акта частично (не в полной мере) обеспечена источниками финансирования в бюджете поселения, такой правовой акт реализуется и применяется в пределах средств, предусмотренных на эти цели в бюджете поселения на 2023 год и плановый период 2024-2025 годов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13. </w:t>
      </w:r>
      <w:r>
        <w:rPr>
          <w:bCs/>
          <w:sz w:val="16"/>
          <w:szCs w:val="16"/>
          <w:lang w:eastAsia="zh-CN"/>
        </w:rPr>
        <w:t>Установить предельный объем муниципального долга Березовского сельского поселения на 01.01.2023 года в сумме 0 рублей в том числе по муниципальным гарантиям на 01.01.2024 года в сумме 0 рублей; на 01.01.2025 года в сумме 0 рублей в том числе по муниципальным гарантиям на 01.01.2024 года в сумме 0 рублей; на 01.01.2025 года в сумме 0 рублей в том числе по муниципальным гарантиям на 01.01.2026 года в сумме 0 рублей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16"/>
          <w:szCs w:val="16"/>
          <w:lang w:eastAsia="zh-CN"/>
        </w:rPr>
        <w:tab/>
      </w:r>
      <w:r>
        <w:rPr>
          <w:sz w:val="16"/>
          <w:szCs w:val="16"/>
          <w:lang w:eastAsia="zh-CN"/>
        </w:rPr>
        <w:t>14. Настоящее решение вступает в силу с 1 января 2023 года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6"/>
          <w:szCs w:val="16"/>
          <w:lang w:eastAsia="zh-CN"/>
        </w:rPr>
        <w:tab/>
        <w:t>15. Настоящее решение подлежит</w:t>
      </w:r>
      <w:r>
        <w:rPr>
          <w:bCs/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опубликованию  в муниципальном печатном средстве массовой информации «Вестник Березовского сельского поселения».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Председатель Совета народных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депутатов Березовского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сельского поселения                                                       П.М. Лазарев</w:t>
      </w:r>
    </w:p>
    <w:p>
      <w:pPr>
        <w:pStyle w:val="Normal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76"/>
        <w:rPr>
          <w:sz w:val="16"/>
          <w:szCs w:val="16"/>
          <w:lang w:eastAsia="zh-CN"/>
        </w:rPr>
      </w:pPr>
      <w:r>
        <w:rPr>
          <w:kern w:val="2"/>
          <w:sz w:val="16"/>
          <w:szCs w:val="16"/>
        </w:rPr>
        <w:t xml:space="preserve">Глава Березовского </w:t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ельского поселения                                                        Ю.И. Савченко</w:t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Приложение № 1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  от 28.12.2022 г.  №26 </w:t>
        <w:tab/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Объем поступления доходов в бюджет Березовского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сельского поселения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в 2023-2025  годах</w:t>
      </w:r>
    </w:p>
    <w:p>
      <w:pPr>
        <w:pStyle w:val="Normal"/>
        <w:tabs>
          <w:tab w:val="clear" w:pos="708"/>
          <w:tab w:val="left" w:pos="7615" w:leader="none"/>
        </w:tabs>
        <w:suppressAutoHyphens w:val="true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ab/>
        <w:t>(тыс. руб.)</w:t>
      </w:r>
    </w:p>
    <w:tbl>
      <w:tblPr>
        <w:tblW w:w="1007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328"/>
        <w:gridCol w:w="1140"/>
        <w:gridCol w:w="903"/>
        <w:gridCol w:w="881"/>
      </w:tblGrid>
      <w:tr>
        <w:trPr>
          <w:tblHeader w:val="true"/>
          <w:trHeight w:val="312" w:hRule="atLeast"/>
          <w:cantSplit w:val="true"/>
        </w:trPr>
        <w:tc>
          <w:tcPr>
            <w:tcW w:w="482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ы бюджетной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лассификации</w:t>
            </w:r>
          </w:p>
        </w:tc>
        <w:tc>
          <w:tcPr>
            <w:tcW w:w="2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Сумма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82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3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4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5</w:t>
            </w:r>
          </w:p>
        </w:tc>
      </w:tr>
      <w:tr>
        <w:trPr>
          <w:tblHeader w:val="true"/>
          <w:cantSplit w:val="true"/>
        </w:trPr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логовые и неналоговые доходы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000000000000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13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079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099</w:t>
            </w:r>
          </w:p>
        </w:tc>
      </w:tr>
      <w:tr>
        <w:trPr>
          <w:trHeight w:val="309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логи на прибыль, дох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1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509</w:t>
            </w:r>
          </w:p>
        </w:tc>
      </w:tr>
      <w:tr>
        <w:trPr>
          <w:trHeight w:val="1094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предпринимателей, частных нотариусов и других лиц, занимающихся частной практико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10011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9</w:t>
            </w:r>
          </w:p>
        </w:tc>
      </w:tr>
      <w:tr>
        <w:trPr>
          <w:trHeight w:val="494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логи на совокупный дох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5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61</w:t>
            </w:r>
          </w:p>
        </w:tc>
      </w:tr>
      <w:tr>
        <w:trPr>
          <w:trHeight w:val="494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Единый сельскохозяйственный нало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50301001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1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Налоги на имуществ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06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7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70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7043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имущество физических ли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100010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3310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4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4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460</w:t>
            </w:r>
          </w:p>
        </w:tc>
      </w:tr>
      <w:tr>
        <w:trPr>
          <w:trHeight w:val="522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4310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4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3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383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Государственная пошли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8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80402001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11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0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502510000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1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503510000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Безвозмездные поступ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0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59" w:hanging="0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516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779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084,4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516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779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084,4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5001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89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sz w:val="16"/>
                <w:szCs w:val="16"/>
                <w:lang w:eastAsia="zh-CN"/>
              </w:rPr>
              <w:t>Прочие субсидии бюджетам сельских посел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999910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74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бвенции бюджетам поселений на осуществление полномочий первоначального воинского учета на территориях, где отсутствуют военные комиссариа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5118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0014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99,2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межбюджетные трансферты передаваемые в бюджет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4999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1298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9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9,4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  <w:lang w:eastAsia="zh-CN"/>
              </w:rPr>
              <w:t>Всего доходов</w:t>
            </w:r>
            <w:r>
              <w:rPr>
                <w:sz w:val="16"/>
                <w:szCs w:val="16"/>
                <w:lang w:eastAsia="zh-CN"/>
              </w:rPr>
              <w:t>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671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252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1144,4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Приложение № 2 к решению Совета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от 28.12.2022 г. № 26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РАСПРЕДЕЛЕНИЕ</w:t>
      </w:r>
    </w:p>
    <w:p>
      <w:pPr>
        <w:pStyle w:val="Normal"/>
        <w:suppressAutoHyphens w:val="true"/>
        <w:jc w:val="center"/>
        <w:rPr/>
      </w:pPr>
      <w:r>
        <w:rPr>
          <w:b/>
          <w:sz w:val="16"/>
          <w:szCs w:val="16"/>
          <w:lang w:eastAsia="zh-CN"/>
        </w:rPr>
        <w:t>Бюджетных ассигнований по разделам, подразделам, целевым статьям (муниципальным программам Березовского сельского поселения) группам видов расходов, классификации  расходов бюджета Березовского сельского поселения на 2023-2025 годы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тыс. руб.)</w:t>
      </w:r>
    </w:p>
    <w:tbl>
      <w:tblPr>
        <w:tblW w:w="1003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64"/>
        <w:gridCol w:w="600"/>
        <w:gridCol w:w="1380"/>
        <w:gridCol w:w="672"/>
        <w:gridCol w:w="1065"/>
        <w:gridCol w:w="850"/>
        <w:gridCol w:w="992"/>
      </w:tblGrid>
      <w:tr>
        <w:trPr>
          <w:tblHeader w:val="true"/>
          <w:trHeight w:val="276" w:hRule="atLeast"/>
          <w:cantSplit w:val="true"/>
        </w:trPr>
        <w:tc>
          <w:tcPr>
            <w:tcW w:w="391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Р</w:t>
            </w:r>
          </w:p>
        </w:tc>
        <w:tc>
          <w:tcPr>
            <w:tcW w:w="2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мма</w:t>
            </w:r>
          </w:p>
        </w:tc>
      </w:tr>
      <w:tr>
        <w:trPr>
          <w:tblHeader w:val="true"/>
          <w:trHeight w:val="264" w:hRule="atLeast"/>
          <w:cantSplit w:val="true"/>
        </w:trPr>
        <w:tc>
          <w:tcPr>
            <w:tcW w:w="391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 г.</w:t>
            </w:r>
          </w:p>
        </w:tc>
      </w:tr>
      <w:tr>
        <w:trPr>
          <w:tblHeader w:val="true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Всего расход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33302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560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640,4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25" w:right="-108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274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8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34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>
          <w:trHeight w:val="552" w:hRule="atLeast"/>
        </w:trPr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sz w:val="16"/>
                <w:szCs w:val="16"/>
                <w:lang w:eastAsia="zh-CN"/>
              </w:rPr>
              <w:t>«Развитие органов местного самоуправления и эффективное управление финансами»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обеспечение деятельности главы местного самоуправ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 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>
          <w:trHeight w:val="808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5 годы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5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bCs/>
                <w:sz w:val="16"/>
                <w:szCs w:val="16"/>
                <w:lang w:eastAsia="zh-CN"/>
              </w:rPr>
              <w:t>«</w:t>
            </w:r>
            <w:r>
              <w:rPr>
                <w:bCs/>
                <w:color w:val="1E1E1E"/>
                <w:sz w:val="16"/>
                <w:szCs w:val="16"/>
                <w:lang w:eastAsia="zh-CN"/>
              </w:rPr>
              <w:t>Развитие органов местного самоуправления и эффективное управление финансами</w:t>
            </w:r>
            <w:r>
              <w:rPr>
                <w:bCs/>
                <w:sz w:val="16"/>
                <w:szCs w:val="16"/>
                <w:lang w:eastAsia="zh-CN"/>
              </w:rPr>
              <w:t>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Расходы на обеспечение деятельности сельских администраций»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102000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сельских администр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>
          <w:trHeight w:val="54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администраций 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(Иные бюджетные ассигнован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 102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обор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Мобилизационная и вневойсковая подготовк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Осуществление первичного воинского учета»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Военно-учетных работников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обеспечению воинского учета и призыва в армию. 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</w:tr>
      <w:tr>
        <w:trPr>
          <w:trHeight w:val="4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>
          <w:trHeight w:val="79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Муниципальное управление Березовского сельского поселения Воробьевского муниципального района Воронежской области на 2019-2025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>
          <w:trHeight w:val="84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шение вопросов по защите населения и территорий от чрезвычайных ситуаций, управление гражданской обороной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еспечение пожар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содержание пожарного расчет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пожарного расчета «Предоставление субсидий бюджетным, автономным учреждениям и иным некоммерческим организациям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13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2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экономически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Решение экономических вопросов в отдельных секторах экономики Березовского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Содействие занятости населения на территории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Расходы по </w:t>
            </w:r>
            <w:r>
              <w:rPr>
                <w:sz w:val="16"/>
                <w:szCs w:val="16"/>
                <w:lang w:eastAsia="zh-CN"/>
              </w:rPr>
              <w:t>содействию занятости населения (Закупка товаров, работ и услуг для государственных (муниципальных)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78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</w:t>
            </w:r>
            <w:r>
              <w:rPr>
                <w:sz w:val="16"/>
                <w:szCs w:val="16"/>
                <w:lang w:eastAsia="zh-CN"/>
              </w:rPr>
              <w:t>Водное и дорожное хозяйство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обслуживание автомобильных дорог  общего пользования местного знач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служивание и ремонт автомобильных дорог (Закупка товаров, работ и услуг для  государственных (муниципальных) нужд)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8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Подпрограмма  «Решение </w:t>
            </w:r>
            <w:r>
              <w:rPr>
                <w:sz w:val="16"/>
                <w:szCs w:val="16"/>
                <w:lang w:eastAsia="zh-CN"/>
              </w:rPr>
              <w:t>экономических вопросов в отдельных секторах экономики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Градостроительная деятельности и земельный контроль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Закупка товаров, работ и услуг для  государственных (муниципальных)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Межбюджетные трансферт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6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системы раздельного хранения ТКО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78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5 г.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уличного освещ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содержанию и обслуживанию сетей уличного освещения. (Закупка товаров, работ и услуг для государственных (муниципальных нужд)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финансирование расходов за потребление электроэнергии на уличное освещение (Закупка товаров, работ и услуг для государственных (муниципальных) нужд)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1</w:t>
            </w:r>
            <w:r>
              <w:rPr>
                <w:sz w:val="16"/>
                <w:szCs w:val="16"/>
                <w:lang w:val="en-US" w:eastAsia="zh-CN"/>
              </w:rPr>
              <w:t>S</w:t>
            </w:r>
            <w:r>
              <w:rPr>
                <w:sz w:val="16"/>
                <w:szCs w:val="16"/>
                <w:lang w:eastAsia="zh-CN"/>
              </w:rPr>
              <w:t>8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Уборка и благоустройство территории 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Расходы на уборку и благоустройство территории  сельского поселения 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бустройство контейнерных площадок в с. Мужичь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2</w:t>
            </w:r>
            <w:r>
              <w:rPr>
                <w:sz w:val="16"/>
                <w:szCs w:val="16"/>
                <w:lang w:val="en-US" w:eastAsia="zh-CN"/>
              </w:rPr>
              <w:t>L</w:t>
            </w:r>
            <w:r>
              <w:rPr>
                <w:sz w:val="16"/>
                <w:szCs w:val="16"/>
                <w:lang w:eastAsia="zh-CN"/>
              </w:rPr>
              <w:t>57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содержание объектов  благоустройств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ремонту памятников и воинских захоронений (Закупка товаров, работ и услуг для государственных (муниципальных) нужд)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жилищно-коммунального хозяйств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.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5 г.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.Основное мероприятие: «Бюджетные инвестиции в объекты капитального строительства государственной (муниципальной) собственности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 программа «Развитие культуры Березовского сельского поселения Воробьевского муниципального района Воронежской области на 2019-2025 годы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Основное мероприятие</w:t>
            </w:r>
            <w:r>
              <w:rPr>
                <w:sz w:val="16"/>
                <w:szCs w:val="16"/>
                <w:lang w:eastAsia="zh-CN"/>
              </w:rPr>
              <w:t xml:space="preserve"> «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Финансовое обеспечение деятельности МКУК «Березовский центр культуры»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работников культурно-досугово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учреждений культуры (Закупка товаров, работ и услуг для  государственных (муниципальных)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енсионное обеспеч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ая политика в   Березовско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ельском поселении 2019-2025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Доплата к пенсии за выслугу лет муниципальных служащих»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доплате к пенсии за выслугу лет (Социальное обеспечение и иные выплаты населению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</w:tbl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/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3 к решению Совета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 от 28.12.2022 г. № 26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Ведомственная структура расходов бюджета Березовского сельского поселения на 2023-2025 годы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тыс. руб.)</w:t>
      </w:r>
    </w:p>
    <w:tbl>
      <w:tblPr>
        <w:tblW w:w="10677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39"/>
        <w:gridCol w:w="547"/>
        <w:gridCol w:w="586"/>
        <w:gridCol w:w="1364"/>
        <w:gridCol w:w="677"/>
        <w:gridCol w:w="1036"/>
        <w:gridCol w:w="992"/>
        <w:gridCol w:w="851"/>
      </w:tblGrid>
      <w:tr>
        <w:trPr>
          <w:tblHeader w:val="true"/>
          <w:trHeight w:val="337" w:hRule="atLeast"/>
          <w:cantSplit w:val="true"/>
        </w:trPr>
        <w:tc>
          <w:tcPr>
            <w:tcW w:w="3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код гл.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ЦСР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Р</w:t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3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г.</w:t>
            </w:r>
          </w:p>
        </w:tc>
      </w:tr>
      <w:tr>
        <w:trPr>
          <w:tblHeader w:val="true"/>
        </w:trPr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3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Всего расходов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3330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5600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640,4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25" w:right="-108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2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34</w:t>
            </w:r>
          </w:p>
        </w:tc>
      </w:tr>
      <w:tr>
        <w:trPr>
          <w:trHeight w:val="80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5"/>
              <w:rPr>
                <w:sz w:val="16"/>
                <w:szCs w:val="16"/>
                <w:lang w:eastAsia="zh-CN"/>
              </w:rPr>
            </w:pPr>
            <w:r>
              <w:rPr>
                <w:bCs/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bCs/>
                <w:sz w:val="16"/>
                <w:szCs w:val="16"/>
                <w:lang w:eastAsia="zh-CN"/>
              </w:rPr>
              <w:t>«</w:t>
            </w:r>
            <w:r>
              <w:rPr>
                <w:bCs/>
                <w:color w:val="1E1E1E"/>
                <w:sz w:val="16"/>
                <w:szCs w:val="16"/>
                <w:lang w:eastAsia="zh-CN"/>
              </w:rPr>
              <w:t>Развитие органов местного самоуправления и эффективное управление финансами</w:t>
            </w:r>
            <w:r>
              <w:rPr>
                <w:bCs/>
                <w:sz w:val="16"/>
                <w:szCs w:val="16"/>
                <w:lang w:eastAsia="zh-CN"/>
              </w:rPr>
              <w:t>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обеспечение деятельности главы местного самоуправ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>
          <w:trHeight w:val="549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5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bCs/>
                <w:sz w:val="16"/>
                <w:szCs w:val="16"/>
                <w:lang w:eastAsia="zh-CN"/>
              </w:rPr>
              <w:t>«</w:t>
            </w:r>
            <w:r>
              <w:rPr>
                <w:bCs/>
                <w:color w:val="1E1E1E"/>
                <w:sz w:val="16"/>
                <w:szCs w:val="16"/>
                <w:lang w:eastAsia="zh-CN"/>
              </w:rPr>
              <w:t>Развитие органов местного самоуправления и эффективное управление финансами</w:t>
            </w:r>
            <w:r>
              <w:rPr>
                <w:bCs/>
                <w:sz w:val="16"/>
                <w:szCs w:val="16"/>
                <w:lang w:eastAsia="zh-CN"/>
              </w:rPr>
              <w:t>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>
          <w:trHeight w:val="246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Расходы на обеспечение деятельности сельских администраций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10200000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>
          <w:trHeight w:val="4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сельских администр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администраций (Закупка товаров, работ и услуг для государственных (муниципальных) нужд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(Иные бюджетные ассигнования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оборона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Мобилизационная и вневойсковая подготовк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Осуществление первичного воинского учета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Военно-учетных работников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,8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обеспечению воинского учета и призыва в армию.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Муниципальное управление Березовского сельского поселения Воробьевского муниципального района Воронежской области на 2019-2025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шение вопросов по защите населения и территорий от чрезвычайных ситуаций, управление гражданской обороной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содержание пожарного расчет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пожарного расчета «Предоставление субсидий бюджетным, автономным учреждениям и иным некоммерческим организациям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2,2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экономические вопрос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5 г.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Решение экономических вопросов в отдельных секторах экономики Берез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Содействие занятости населения на территории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Расходы по </w:t>
            </w:r>
            <w:r>
              <w:rPr>
                <w:sz w:val="16"/>
                <w:szCs w:val="16"/>
                <w:lang w:eastAsia="zh-CN"/>
              </w:rPr>
              <w:t>содействию занятости населения (Закупка товаров, работ и услуг для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78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5 г.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</w:t>
            </w:r>
            <w:r>
              <w:rPr>
                <w:sz w:val="16"/>
                <w:szCs w:val="16"/>
                <w:lang w:eastAsia="zh-CN"/>
              </w:rPr>
              <w:t>Водное и дорожное хозяйство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обслуживание автомобильных дорог  общего пользования местного знач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служивание и ремонт автомобильных дорог (Закупка товаров, работ и услуг для 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210288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Подпрограмма  «Решение </w:t>
            </w:r>
            <w:r>
              <w:rPr>
                <w:sz w:val="16"/>
                <w:szCs w:val="16"/>
                <w:lang w:eastAsia="zh-CN"/>
              </w:rPr>
              <w:t>экономических вопросов в отдельных секторах экономики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Градостроительная деятельности и земельный контро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Закупка товаров, работ и услуг для 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Межбюджетные трансферты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6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системы раздельного хранения ТКО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78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>
          <w:trHeight w:val="30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уличного освещ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содержанию и обслуживанию сетей уличного освещения. (Закупка товаров, работ и услуг для государственных (муниципальных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финансирование расходов за потребление электроэнергии на уличное освещение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1</w:t>
            </w:r>
            <w:r>
              <w:rPr>
                <w:sz w:val="16"/>
                <w:szCs w:val="16"/>
                <w:lang w:val="en-US" w:eastAsia="zh-CN"/>
              </w:rPr>
              <w:t>S</w:t>
            </w:r>
            <w:r>
              <w:rPr>
                <w:sz w:val="16"/>
                <w:szCs w:val="16"/>
                <w:lang w:eastAsia="zh-CN"/>
              </w:rPr>
              <w:t>86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Уборка и благоустройство территории 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Расходы на уборку и благоустройство территории  сельского поселения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бустройство контейнерных площадок в с. Мужичье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2</w:t>
            </w:r>
            <w:r>
              <w:rPr>
                <w:sz w:val="16"/>
                <w:szCs w:val="16"/>
                <w:lang w:val="en-US" w:eastAsia="zh-CN"/>
              </w:rPr>
              <w:t>L</w:t>
            </w:r>
            <w:r>
              <w:rPr>
                <w:sz w:val="16"/>
                <w:szCs w:val="16"/>
                <w:lang w:eastAsia="zh-CN"/>
              </w:rPr>
              <w:t>57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содержание объектов  благоустройств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ремонту памятников и воинских захоронений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жилищно-коммунального хозяйства"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.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5 г.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.Основное мероприятие: «Бюджетные инвестиции в объекты капитального строительства государственной (муниципальной) собственности»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, кинематограф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 программа «Развитие культуры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Основное мероприятие</w:t>
            </w:r>
            <w:r>
              <w:rPr>
                <w:sz w:val="16"/>
                <w:szCs w:val="16"/>
                <w:lang w:eastAsia="zh-CN"/>
              </w:rPr>
              <w:t xml:space="preserve"> «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Финансовое обеспечение деятельности МКУК «Березовский центр культур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работников культурно-досугово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учреждений культуры (Закупка товаров, работ и услуг для 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циальная полит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енсионное обеспече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ая политика в   Березовско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ельском поселении 2019-2025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Доплата к пенсии за выслугу лет муниципальных служащих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доплате к пенсии за выслугу лет (Социальное обеспечение и иные выплаты населению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</w:t>
      </w:r>
    </w:p>
    <w:p>
      <w:pPr>
        <w:pStyle w:val="Normal"/>
        <w:suppressAutoHyphens w:val="true"/>
        <w:ind w:left="4500" w:hanging="0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</w:t>
      </w:r>
      <w:r>
        <w:rPr>
          <w:sz w:val="16"/>
          <w:szCs w:val="16"/>
          <w:lang w:eastAsia="zh-CN"/>
        </w:rPr>
        <w:t xml:space="preserve">Приложение № 4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от 28.12.2022 г. №26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РАСПРЕДЕЛЕНИЕ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Бюджетных ассигнований по целевым статьям (муниципальным программам Березовского сельского поселения),группам видов расходов, разделам, подразделам  классификации  расходов бюджета Березовского сельского поселения на 2023-2025 </w:t>
      </w:r>
      <w:r>
        <w:rPr>
          <w:b/>
          <w:bCs/>
          <w:sz w:val="16"/>
          <w:szCs w:val="16"/>
          <w:lang w:eastAsia="zh-CN"/>
        </w:rPr>
        <w:t xml:space="preserve"> годы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тыс. руб.)</w:t>
      </w:r>
    </w:p>
    <w:tbl>
      <w:tblPr>
        <w:tblW w:w="11223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433"/>
        <w:gridCol w:w="582"/>
        <w:gridCol w:w="567"/>
        <w:gridCol w:w="566"/>
        <w:gridCol w:w="1120"/>
        <w:gridCol w:w="1120"/>
        <w:gridCol w:w="879"/>
        <w:gridCol w:w="895"/>
      </w:tblGrid>
      <w:tr>
        <w:trPr>
          <w:tblHeader w:val="true"/>
          <w:trHeight w:val="228" w:hRule="atLeast"/>
          <w:cantSplit w:val="true"/>
        </w:trPr>
        <w:tc>
          <w:tcPr>
            <w:tcW w:w="406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ЦСР</w:t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мма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40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 г.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Всего расходов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33302,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5600,1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640,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.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208,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151,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89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"/>
                <w:sz w:val="16"/>
                <w:szCs w:val="16"/>
                <w:lang w:eastAsia="zh-CN"/>
              </w:rPr>
            </w:pPr>
            <w:r>
              <w:rPr>
                <w:bCs/>
                <w:spacing w:val="-1"/>
                <w:sz w:val="16"/>
                <w:szCs w:val="16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4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  <w:lang w:eastAsia="zh-CN"/>
              </w:rPr>
              <w:t xml:space="preserve">1.Подпрограмма  </w:t>
            </w:r>
            <w:r>
              <w:rPr>
                <w:sz w:val="16"/>
                <w:szCs w:val="16"/>
                <w:lang w:eastAsia="zh-CN"/>
              </w:rPr>
              <w:t>«Развитие органов местного самоуправления и эффективное управление финансами»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274,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816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3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Расходы на обеспечение деятельности главы местного самоуправ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zh-CN"/>
              </w:rPr>
              <w:t>01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0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2.Основное мероприятие «Расходы на обеспечение деятельности сельских администраций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10200000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4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сельских администр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3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(оказания услуг)сельских  администраций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8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(Иные бюджетные ассигнован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.Подпрограмма «Мобилизационная и вневойсковая подготовк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.Основное мероприятие «Осуществление первичного воинского учета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6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Военно-учетных работ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обеспечению воинского учета и призыва в армию.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858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.Подпрограмма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zh-CN"/>
              </w:rPr>
              <w:t>65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Решение вопросов по защите населения и территорий от чрезвычайных ситуаций, управление гражданской обороно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пожарного расче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. 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4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9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2,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.Подпрограмма  «</w:t>
            </w:r>
            <w:r>
              <w:rPr>
                <w:sz w:val="16"/>
                <w:szCs w:val="16"/>
                <w:lang w:eastAsia="zh-CN"/>
              </w:rPr>
              <w:t>Водное и дорожное хозяйство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 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. Основное мероприятие « Ремонт и обслуживание автомобильных дорог  общего пользования местного знач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служивание и ремонт автомобильных дорог (Закупка товаров, работ и услуг для  государственных (муниципальных)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885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99,2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2.Подпрограмма  «Решение </w:t>
            </w:r>
            <w:r>
              <w:rPr>
                <w:sz w:val="16"/>
                <w:szCs w:val="16"/>
                <w:lang w:eastAsia="zh-CN"/>
              </w:rPr>
              <w:t>экономических вопросов в отдельных секторах экономики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Содействие занятости населения на территории сельского посе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Расходы по содействию занятости населения </w:t>
            </w:r>
            <w:r>
              <w:rPr>
                <w:sz w:val="16"/>
                <w:szCs w:val="16"/>
                <w:lang w:eastAsia="zh-CN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78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Градостроительная деятельности и земельный контро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 в сфере градостроительной деятельности и земельного контроля(Закупка товаров, работ и услуг для  государственных (муниципальных)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 в сфере градостроительной деятельности и земельного контроля (Межбюджетные трансферты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.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5 г.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4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3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системы раздельного хранения ТКО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7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Организация уличного освещ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49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содержанию и обслуживанию сетей уличного освещения. (Закупка товаров, работ и услуг для государственных (муниципальных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финансирование расходов за потребление электроэнергии на уличное освещение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1</w:t>
            </w:r>
            <w:r>
              <w:rPr>
                <w:sz w:val="16"/>
                <w:szCs w:val="16"/>
                <w:lang w:val="en-US" w:eastAsia="zh-CN"/>
              </w:rPr>
              <w:t>S</w:t>
            </w:r>
            <w:r>
              <w:rPr>
                <w:sz w:val="16"/>
                <w:szCs w:val="16"/>
                <w:lang w:eastAsia="zh-CN"/>
              </w:rPr>
              <w:t>86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9,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. Основное мероприятие «Уборка и благоустройство территории  сельского посе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2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Расходы на уборку и благоустройство территории  сельского поселения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2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бустройство контейнерных площадок в с. Мужичь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2</w:t>
            </w:r>
            <w:r>
              <w:rPr>
                <w:sz w:val="16"/>
                <w:szCs w:val="16"/>
                <w:lang w:val="en-US" w:eastAsia="zh-CN"/>
              </w:rPr>
              <w:t>L</w:t>
            </w:r>
            <w:r>
              <w:rPr>
                <w:sz w:val="16"/>
                <w:szCs w:val="16"/>
                <w:lang w:eastAsia="zh-CN"/>
              </w:rPr>
              <w:t>57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8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системы раздельного хранения ТКО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78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.Основное мероприятие «Ремонт и содержание объектов  благоустройств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ремонту объектов благоустройства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.Основное мероприятие: Бюджетные инвестиции в объекты капитального строитель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68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.Муниципальная  программа «Развитие культуры Березовского сельского поселения Воробьевского муниципального района Воронежской области на 2019-2025 год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01.Основное мероприятие</w:t>
            </w:r>
            <w:r>
              <w:rPr>
                <w:sz w:val="16"/>
                <w:szCs w:val="16"/>
                <w:lang w:eastAsia="zh-CN"/>
              </w:rPr>
              <w:t xml:space="preserve"> «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Финансовое обеспечение деятельности МКУК «Березовский Центр культур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работников культурно-досугово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3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15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учреждений культуры (Закупка товаров, работ и услуг дл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4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5.Муниципальная программа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Социальная политика в   Березовско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ельском поселении 2019-2025 год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.Основное мероприятие «Доплата к пенсии за выслугу лет муниципальных служащих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плата к пенсии за выслугу лет муниципальных служащих (Социальное обеспечение и иные выплаты населению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/>
      </w:pPr>
      <w:r>
        <w:rPr>
          <w:sz w:val="16"/>
          <w:szCs w:val="16"/>
          <w:lang w:eastAsia="zh-CN"/>
        </w:rPr>
        <w:t xml:space="preserve">                     </w:t>
      </w:r>
      <w:r>
        <w:rPr>
          <w:sz w:val="16"/>
          <w:szCs w:val="16"/>
          <w:lang w:eastAsia="zh-CN"/>
        </w:rPr>
        <w:t xml:space="preserve">Приложение № 5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 от 28.12.2022  г. № 26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  <w:t>Перечень  получателей средств местного бюджета на 2023год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и плановый период 2024-2025 годы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52"/>
        <w:gridCol w:w="652"/>
        <w:gridCol w:w="720"/>
        <w:gridCol w:w="6390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zh-CN"/>
              </w:rPr>
              <w:t>п\п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Ко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Пз</w:t>
            </w:r>
          </w:p>
        </w:tc>
        <w:tc>
          <w:tcPr>
            <w:tcW w:w="6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Наименование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2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5"/>
        <w:gridCol w:w="684"/>
        <w:gridCol w:w="720"/>
        <w:gridCol w:w="6352"/>
        <w:gridCol w:w="50"/>
      </w:tblGrid>
      <w:tr>
        <w:trPr>
          <w:tblHeader w:val="true"/>
          <w:trHeight w:val="184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</w:t>
            </w:r>
          </w:p>
        </w:tc>
        <w:tc>
          <w:tcPr>
            <w:tcW w:w="6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Березовского сельского поселения Воробьевского муниципального района Воронежской области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ое казенное учреждение культуры  «Березовский центр культуры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</w:t>
      </w:r>
      <w:r>
        <w:rPr>
          <w:sz w:val="16"/>
          <w:szCs w:val="16"/>
          <w:lang w:eastAsia="zh-CN"/>
        </w:rPr>
        <w:t xml:space="preserve">Приложение № 6 к решению Совета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от 28.12.2022 г.№26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16"/>
          <w:szCs w:val="16"/>
          <w:lang w:eastAsia="zh-CN"/>
        </w:rPr>
      </w:pPr>
      <w:r>
        <w:rPr>
          <w:b/>
          <w:color w:val="000000"/>
          <w:sz w:val="16"/>
          <w:szCs w:val="16"/>
          <w:lang w:eastAsia="zh-CN"/>
        </w:rPr>
        <w:t>Источники финансирования дефицита бюджета Березовского сельского поселения Воробьевского муниципального района на 2023 год и плановый период 2024-2025 годы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16"/>
          <w:szCs w:val="16"/>
          <w:lang w:eastAsia="zh-CN"/>
        </w:rPr>
      </w:pPr>
      <w:r>
        <w:rPr>
          <w:b/>
          <w:color w:val="000000"/>
          <w:sz w:val="16"/>
          <w:szCs w:val="16"/>
          <w:lang w:eastAsia="zh-CN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  <w:lang w:eastAsia="zh-CN"/>
        </w:rPr>
        <w:t>(тыс. руб.)</w:t>
      </w:r>
    </w:p>
    <w:tbl>
      <w:tblPr>
        <w:tblW w:w="95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3"/>
        <w:gridCol w:w="4110"/>
        <w:gridCol w:w="1134"/>
        <w:gridCol w:w="1134"/>
        <w:gridCol w:w="937"/>
      </w:tblGrid>
      <w:tr>
        <w:trPr>
          <w:trHeight w:val="57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Код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432"/>
              <w:outlineLvl w:val="0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rFonts w:eastAsia="Arial Unicode MS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3г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4г.</w:t>
            </w:r>
          </w:p>
        </w:tc>
      </w:tr>
      <w:tr>
        <w:trPr>
          <w:trHeight w:val="4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90000000000000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432"/>
              <w:outlineLvl w:val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финансирования дефицитов бюджетов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432"/>
              <w:outlineLvl w:val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Бюджетные кредиты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zh-CN"/>
              </w:rPr>
              <w:t>010300001000007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- 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zh-CN"/>
              </w:rPr>
              <w:t>010300001000008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- погашение кредитов от других бюджетов бюджетной системы РФ бюджетами поселений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1050000000000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Изменение остатков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1050201100000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33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1587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11183,4</w:t>
            </w:r>
          </w:p>
        </w:tc>
      </w:tr>
      <w:tr>
        <w:trPr>
          <w:trHeight w:val="55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10502011000006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330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871,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83,4</w:t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                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</w:t>
      </w:r>
      <w:r>
        <w:rPr>
          <w:sz w:val="16"/>
          <w:szCs w:val="16"/>
          <w:lang w:eastAsia="zh-CN"/>
        </w:rPr>
        <w:t xml:space="preserve">Приложение № 7 к решению Совета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от 28.12.2022 г.№26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jc w:val="center"/>
        <w:rPr/>
      </w:pPr>
      <w:r>
        <w:rPr>
          <w:sz w:val="16"/>
          <w:szCs w:val="16"/>
          <w:lang w:eastAsia="zh-CN"/>
        </w:rPr>
        <w:t xml:space="preserve"> </w:t>
      </w:r>
      <w:r>
        <w:rPr>
          <w:b/>
          <w:bCs/>
          <w:sz w:val="16"/>
          <w:szCs w:val="16"/>
        </w:rPr>
        <w:t xml:space="preserve">Общий объем бюджетных ассигнований, направляемых на исполн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16"/>
          <w:szCs w:val="16"/>
        </w:rPr>
        <w:t xml:space="preserve">публичных нормативных обязательств </w:t>
      </w:r>
      <w:r>
        <w:rPr>
          <w:b/>
          <w:color w:val="000000"/>
          <w:sz w:val="16"/>
          <w:szCs w:val="16"/>
          <w:lang w:eastAsia="zh-CN"/>
        </w:rPr>
        <w:t>на 2023 год и плановый период 2024-2025 годы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ind w:left="5670" w:hanging="0"/>
        <w:jc w:val="center"/>
        <w:rPr/>
      </w:pPr>
      <w:r>
        <w:rPr/>
        <w:t>тыс. руб.</w:t>
      </w:r>
    </w:p>
    <w:tbl>
      <w:tblPr>
        <w:tblW w:w="9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1134"/>
        <w:gridCol w:w="1129"/>
        <w:gridCol w:w="1129"/>
      </w:tblGrid>
      <w:tr>
        <w:trPr>
          <w:trHeight w:val="510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rFonts w:eastAsia="Arial Unicode MS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3г.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5г.</w:t>
            </w:r>
          </w:p>
        </w:tc>
      </w:tr>
      <w:tr>
        <w:trPr>
          <w:trHeight w:val="765" w:hRule="atLeast"/>
        </w:trPr>
        <w:tc>
          <w:tcPr>
            <w:tcW w:w="5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убличные нормативные обязательства за счет средств местного бюджета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5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муниципальных служащих и лиц, замещавших муниципальные долж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5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РЕШЕНИЕ СОВЕТА НАРОДНЫХ ДЕПУТАТОВ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БЕРЕЗОВСКОГО СЕЛЬСКОГО ПОСЕЛЕНИЯ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ВОРОБЬЕВСКОГО МУНИЦИПАЛЬНОГО РАЙОНА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ВОРОНЕЖСКОЙ ОБЛАСТИ от 28.12.2022 г. № 27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center" w:pos="4601" w:leader="none"/>
          <w:tab w:val="left" w:pos="7185" w:leader="none"/>
        </w:tabs>
        <w:suppressAutoHyphens w:val="true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ab/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sz w:val="16"/>
          <w:szCs w:val="16"/>
          <w:lang w:eastAsia="zh-CN"/>
        </w:rPr>
        <w:t xml:space="preserve">О внесении изменений в решение Совета народных депутатов Березовского сельского поселения от 29.12.2021 г. № 29 «О бюджете </w:t>
      </w:r>
      <w:r>
        <w:rPr>
          <w:b/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b/>
          <w:sz w:val="16"/>
          <w:szCs w:val="16"/>
          <w:lang w:eastAsia="zh-CN"/>
        </w:rPr>
        <w:t xml:space="preserve"> сельского поселения Воробьевского муниципального района Воронежской области на 2022 год и плановый период 2023 и 2024 годов»</w:t>
      </w:r>
    </w:p>
    <w:p>
      <w:pPr>
        <w:pStyle w:val="Normal"/>
        <w:suppressAutoHyphens w:val="true"/>
        <w:ind w:right="4957" w:hanging="0"/>
        <w:jc w:val="both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pacing w:lineRule="auto" w:line="27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ями 14, 52 Федерального Закона РФ № 131-ФЗ «Об общих принципах организации местного самоуправления в РФ» от 06.10.2003 года, статьёй 27 Устава Березовского сельского  поселения Воробьевского муниципального района Воронежской области, Совет народных депутатов Березовского сельского поселения Воробьевского муниципального района Воронежской области РЕШИЛ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color w:val="FF0000"/>
          <w:sz w:val="16"/>
          <w:szCs w:val="16"/>
          <w:lang w:eastAsia="zh-CN"/>
        </w:rPr>
        <w:tab/>
      </w:r>
      <w:r>
        <w:rPr>
          <w:sz w:val="16"/>
          <w:szCs w:val="16"/>
          <w:lang w:eastAsia="zh-CN"/>
        </w:rPr>
        <w:t xml:space="preserve">В решение Совета народных депутатов Березовского сельского поселения Воробьевского муниципального района Воронежской области от 29.12.2021 г. № 29 </w:t>
      </w:r>
      <w:r>
        <w:rPr>
          <w:bCs/>
          <w:sz w:val="16"/>
          <w:szCs w:val="16"/>
          <w:lang w:eastAsia="zh-CN"/>
        </w:rPr>
        <w:t xml:space="preserve">«О бюджете Березовского сельского поселения на </w:t>
      </w:r>
      <w:r>
        <w:rPr>
          <w:sz w:val="16"/>
          <w:szCs w:val="16"/>
          <w:lang w:eastAsia="zh-CN"/>
        </w:rPr>
        <w:t>2022 год и плановый период 2023 и 2024 годов</w:t>
      </w:r>
      <w:r>
        <w:rPr>
          <w:bCs/>
          <w:sz w:val="16"/>
          <w:szCs w:val="16"/>
          <w:lang w:eastAsia="zh-CN"/>
        </w:rPr>
        <w:t>» внести следующие изменения: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bCs/>
          <w:sz w:val="16"/>
          <w:szCs w:val="16"/>
          <w:lang w:eastAsia="zh-CN"/>
        </w:rPr>
        <w:t>1. Пункт 1 изложить в следующей редакции: «</w:t>
      </w:r>
      <w:r>
        <w:rPr>
          <w:sz w:val="16"/>
          <w:szCs w:val="16"/>
          <w:lang w:eastAsia="zh-CN"/>
        </w:rPr>
        <w:t xml:space="preserve">Утвердить основные характеристики бюджета </w:t>
      </w:r>
      <w:r>
        <w:rPr>
          <w:rFonts w:cs="Arial"/>
          <w:bCs/>
          <w:iCs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сельского поселения (далее – бюджет поселения) на 2022 год: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16"/>
          <w:szCs w:val="16"/>
          <w:lang w:eastAsia="zh-CN"/>
        </w:rPr>
        <w:t>1.1 Подпункт 1.1. пункта 1 изложить в следующей редакции: «Прогнозируемый общий объем доходов бюджета поселения в сумме 53820 тыс. рублей, в том числе безвозмездные поступления в сумме 37340,0</w:t>
      </w:r>
      <w:r>
        <w:rPr>
          <w:b/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тыс. рублей;  из них:</w:t>
        <w:br/>
        <w:t>- безвозмездные поступления от других бюджетов бюджетной системы   Российской Федерации в сумме 37340,0</w:t>
      </w:r>
      <w:r>
        <w:rPr>
          <w:b/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тыс. рублей, в том числе: дотации – 854 тыс. рублей, субвенции – 247,6 тыс. рублей, иные межбюджетные трансферты – 36238,4 тыс.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2 Подпункт 1.2 пункта 1 изложить в следующей редакции: «Общий объем расходов бюджета поселения в сумме 53820 тыс. рублей.»</w:t>
      </w:r>
    </w:p>
    <w:p>
      <w:pPr>
        <w:pStyle w:val="Normal"/>
        <w:rPr/>
      </w:pPr>
      <w:r>
        <w:rPr>
          <w:sz w:val="16"/>
          <w:szCs w:val="16"/>
          <w:lang w:eastAsia="zh-CN"/>
        </w:rPr>
        <w:t xml:space="preserve">Приложения  № 1, 2, 3,4  и 9 изложить в редакции приложений 1, 2, 3, 4 и 5 соответственно к данному  решению.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публиковать  настоящее решение в муниципальном печатном средстве массовой информации «Вестник Березовского сельского поселения»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72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Председатель Совета народных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депутатов Березовского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сельского поселения                                                       П.М. Лазарев</w:t>
      </w:r>
    </w:p>
    <w:p>
      <w:pPr>
        <w:pStyle w:val="Normal"/>
        <w:spacing w:lineRule="auto" w:line="27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76"/>
        <w:rPr>
          <w:sz w:val="16"/>
          <w:szCs w:val="16"/>
          <w:lang w:eastAsia="zh-CN"/>
        </w:rPr>
      </w:pPr>
      <w:r>
        <w:rPr>
          <w:kern w:val="2"/>
          <w:sz w:val="16"/>
          <w:szCs w:val="16"/>
        </w:rPr>
        <w:t xml:space="preserve">Глава Березовского </w:t>
      </w:r>
    </w:p>
    <w:p>
      <w:pPr>
        <w:pStyle w:val="Normal"/>
        <w:suppressAutoHyphens w:val="true"/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ельского поселения                                                        Ю.И. Савченко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Приложение № 1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  от 28.12.2022 г. №27 </w:t>
        <w:tab/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Приложение № 1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 от 29.12.2022 г. №  29</w:t>
        <w:tab/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Объем поступления доходов в бюджет Березовского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сельского поселения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в 2022-2024  годах</w:t>
      </w:r>
    </w:p>
    <w:p>
      <w:pPr>
        <w:pStyle w:val="Normal"/>
        <w:tabs>
          <w:tab w:val="clear" w:pos="708"/>
          <w:tab w:val="left" w:pos="7615" w:leader="none"/>
        </w:tabs>
        <w:suppressAutoHyphens w:val="true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ab/>
        <w:t>(тыс. руб.)</w:t>
      </w:r>
    </w:p>
    <w:tbl>
      <w:tblPr>
        <w:tblW w:w="1007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328"/>
        <w:gridCol w:w="1140"/>
        <w:gridCol w:w="903"/>
        <w:gridCol w:w="881"/>
      </w:tblGrid>
      <w:tr>
        <w:trPr>
          <w:tblHeader w:val="true"/>
          <w:trHeight w:val="312" w:hRule="atLeast"/>
          <w:cantSplit w:val="true"/>
        </w:trPr>
        <w:tc>
          <w:tcPr>
            <w:tcW w:w="482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ы бюджетной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лассификации</w:t>
            </w:r>
          </w:p>
        </w:tc>
        <w:tc>
          <w:tcPr>
            <w:tcW w:w="2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Сумма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82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2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3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логовые и неналоговые доходы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000000000000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648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9028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9028</w:t>
            </w:r>
          </w:p>
        </w:tc>
      </w:tr>
      <w:tr>
        <w:trPr>
          <w:trHeight w:val="309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логи на прибыль, дох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1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5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26</w:t>
            </w:r>
          </w:p>
        </w:tc>
      </w:tr>
      <w:tr>
        <w:trPr>
          <w:trHeight w:val="1244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предпринимателей, частных нотариусов и других лиц, занимающихся частной практико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10011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26</w:t>
            </w:r>
          </w:p>
        </w:tc>
      </w:tr>
      <w:tr>
        <w:trPr>
          <w:trHeight w:val="317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логи на совокупный дох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5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61</w:t>
            </w:r>
          </w:p>
        </w:tc>
      </w:tr>
      <w:tr>
        <w:trPr>
          <w:trHeight w:val="239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Единый сельскохозяйственный нало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50301001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1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Налоги на имуществ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06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67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78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7825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имущество физических ли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100010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60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3310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3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356</w:t>
            </w:r>
          </w:p>
        </w:tc>
      </w:tr>
      <w:tr>
        <w:trPr>
          <w:trHeight w:val="385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4310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4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1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109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Государственная пошли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08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5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80402001000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11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401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502510000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72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10503510000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9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406025100000 4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3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607010100000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Безвозмездные поступ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0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73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5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735,8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200000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373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205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8735,8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5001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47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sz w:val="16"/>
                <w:szCs w:val="16"/>
                <w:lang w:eastAsia="zh-CN"/>
              </w:rPr>
              <w:t>Прочие субсидии бюджетам сельских посел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999910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670,6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бвенции бюджетам поселений на осуществление полномочий первоначального воинского учета на территориях, где отсутствуют военные комиссариа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5118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/>
            </w:pPr>
            <w:r>
              <w:rPr>
                <w:sz w:val="16"/>
                <w:szCs w:val="16"/>
                <w:lang w:val="en-US" w:eastAsia="zh-CN"/>
              </w:rPr>
              <w:t>247</w:t>
            </w:r>
            <w:r>
              <w:rPr>
                <w:sz w:val="16"/>
                <w:szCs w:val="16"/>
                <w:lang w:eastAsia="zh-CN"/>
              </w:rPr>
              <w:t>,</w:t>
            </w:r>
            <w:r>
              <w:rPr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0014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22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85,1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межбюджетные трансферты передаваемые в бюджет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9" w:right="-107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4999 10 0000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451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83,2</w:t>
            </w:r>
          </w:p>
        </w:tc>
      </w:tr>
      <w:tr>
        <w:trPr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  <w:lang w:eastAsia="zh-CN"/>
              </w:rPr>
              <w:t>Всего доходов</w:t>
            </w:r>
            <w:r>
              <w:rPr>
                <w:sz w:val="16"/>
                <w:szCs w:val="16"/>
                <w:lang w:eastAsia="zh-CN"/>
              </w:rPr>
              <w:t>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538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10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59" w:hanging="0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17763,8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Приложение № 2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  от 28.12.2022 г. № 27 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</w:t>
      </w:r>
      <w:r>
        <w:rPr>
          <w:sz w:val="16"/>
          <w:szCs w:val="16"/>
          <w:lang w:eastAsia="zh-CN"/>
        </w:rPr>
        <w:tab/>
        <w:t xml:space="preserve">                                                            Приложение № 2 к решению Совета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от 29.12.2021 г. № 29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РАСПРЕДЕЛЕНИЕ</w:t>
      </w:r>
    </w:p>
    <w:p>
      <w:pPr>
        <w:pStyle w:val="Normal"/>
        <w:suppressAutoHyphens w:val="true"/>
        <w:jc w:val="center"/>
        <w:rPr/>
      </w:pPr>
      <w:r>
        <w:rPr>
          <w:b/>
          <w:sz w:val="16"/>
          <w:szCs w:val="16"/>
          <w:lang w:eastAsia="zh-CN"/>
        </w:rPr>
        <w:t>Бюджетных ассигнований по разделам, подразделам, целевым статьям (муниципальным программам Березовского сельского поселения) группам видов расходов, классификации  расходов бюджета Березовского сельского поселения на 2022-2024 годы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тыс. руб.)</w:t>
      </w:r>
    </w:p>
    <w:tbl>
      <w:tblPr>
        <w:tblW w:w="1003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64"/>
        <w:gridCol w:w="600"/>
        <w:gridCol w:w="1380"/>
        <w:gridCol w:w="672"/>
        <w:gridCol w:w="1065"/>
        <w:gridCol w:w="850"/>
        <w:gridCol w:w="992"/>
      </w:tblGrid>
      <w:tr>
        <w:trPr>
          <w:tblHeader w:val="true"/>
          <w:trHeight w:val="276" w:hRule="atLeast"/>
          <w:cantSplit w:val="true"/>
        </w:trPr>
        <w:tc>
          <w:tcPr>
            <w:tcW w:w="391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Р</w:t>
            </w:r>
          </w:p>
        </w:tc>
        <w:tc>
          <w:tcPr>
            <w:tcW w:w="2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мма</w:t>
            </w:r>
          </w:p>
        </w:tc>
      </w:tr>
      <w:tr>
        <w:trPr>
          <w:tblHeader w:val="true"/>
          <w:trHeight w:val="264" w:hRule="atLeast"/>
          <w:cantSplit w:val="true"/>
        </w:trPr>
        <w:tc>
          <w:tcPr>
            <w:tcW w:w="391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 г.</w:t>
            </w:r>
          </w:p>
        </w:tc>
      </w:tr>
      <w:tr>
        <w:trPr>
          <w:tblHeader w:val="true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Всего расход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38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084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63,8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25" w:right="-108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296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588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sz w:val="16"/>
                <w:szCs w:val="16"/>
                <w:lang w:eastAsia="zh-CN"/>
              </w:rPr>
              <w:t>«Развитие органов местного самоуправления и эффективное управление финансами»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обеспечение деятельности главы местного самоуправ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 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>
          <w:trHeight w:val="808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sz w:val="16"/>
                <w:szCs w:val="16"/>
                <w:lang w:eastAsia="zh-CN"/>
              </w:rPr>
              <w:t>«Развитие органов местного самоуправления и эффективное управление финансам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Расходы на обеспечение деятельности сельских администраций»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102000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сельских администр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0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91</w:t>
            </w:r>
          </w:p>
        </w:tc>
      </w:tr>
      <w:tr>
        <w:trPr>
          <w:trHeight w:val="54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администраций 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80</w:t>
            </w:r>
          </w:p>
        </w:tc>
      </w:tr>
      <w:tr>
        <w:trPr>
          <w:trHeight w:val="54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(Иные бюджетные ассигнован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 1028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обор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47.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val="en-US" w:eastAsia="zh-CN"/>
              </w:rPr>
              <w:t>4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4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Мобилизационная и вневойсковая подготовк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val="en-US" w:eastAsia="zh-CN"/>
              </w:rPr>
              <w:t>4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Осуществление первичного воинского учета»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4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Военно-учетных работников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1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обеспечению воинского учета и призыва в армию. 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0,9</w:t>
            </w:r>
          </w:p>
        </w:tc>
      </w:tr>
      <w:tr>
        <w:trPr>
          <w:trHeight w:val="33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>
          <w:trHeight w:val="848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>
          <w:trHeight w:val="75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шение вопросов по защите населения и территорий от чрезвычайных ситуаций, управление гражданской обороной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еспечение пожар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содержание пожарного расчет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пожарного расчета «Предоставление субсидий бюджетным, автономным учреждениям и иным некоммерческим организациям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67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экономически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Решение экономических вопросов в отдельных секторах экономики Березовского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Содействие занятости населения на территории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Расходы по </w:t>
            </w:r>
            <w:r>
              <w:rPr>
                <w:sz w:val="16"/>
                <w:szCs w:val="16"/>
                <w:lang w:eastAsia="zh-CN"/>
              </w:rPr>
              <w:t>содействию занятости населения (Закупка товаров, работ и услуг для государственных (муниципальных)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78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</w:t>
            </w:r>
            <w:r>
              <w:rPr>
                <w:sz w:val="16"/>
                <w:szCs w:val="16"/>
                <w:lang w:eastAsia="zh-CN"/>
              </w:rPr>
              <w:t>Водное и дорожное хозяйство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обслуживание автомобильных дорог  общего пользования местного знач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служивание и ремонт автомобильных дорог (Закупка товаров, работ и услуг для  государственных (муниципальных)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88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4 г.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Подпрограмма  «Решение </w:t>
            </w:r>
            <w:r>
              <w:rPr>
                <w:sz w:val="16"/>
                <w:szCs w:val="16"/>
                <w:lang w:eastAsia="zh-CN"/>
              </w:rPr>
              <w:t>экономических вопросов в отдельных секторах экономики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Градостроительная деятельности и земельный контрол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Закупка товаров, работ и услуг для  государственных (муниципальных)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Межбюджетные трансферт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75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52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52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уличного освещ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 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содержанию и обслуживанию сетей уличного освещения. (Закупка товаров, работ и услуг для государственных (муниципальных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финансирование расходов за потребление электроэнергии на уличное освещение 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1</w:t>
            </w:r>
            <w:r>
              <w:rPr>
                <w:sz w:val="16"/>
                <w:szCs w:val="16"/>
                <w:lang w:val="en-US" w:eastAsia="zh-CN"/>
              </w:rPr>
              <w:t>S</w:t>
            </w:r>
            <w:r>
              <w:rPr>
                <w:sz w:val="16"/>
                <w:szCs w:val="16"/>
                <w:lang w:eastAsia="zh-CN"/>
              </w:rPr>
              <w:t>8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Уборка и благоустройство территории  сельского посел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9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6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Расходы на уборку и благоустройство территории  сельского поселения 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8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содержание объектов  благоустройств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ремонту объектов благоустройства(Закупка товаров, работ и услуг для государственных (муниципальных) нужд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жилищно-коммунального хозяйства"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.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.Основное мероприятие: 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апитальный ремонт ГТС балки Ломовск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 программа «Развитие культуры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Основное мероприятие</w:t>
            </w:r>
            <w:r>
              <w:rPr>
                <w:sz w:val="16"/>
                <w:szCs w:val="16"/>
                <w:lang w:eastAsia="zh-CN"/>
              </w:rPr>
              <w:t xml:space="preserve"> «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Финансовое обеспечение деятельности МКУК «Березовский центр культур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работников культурно-досугово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6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учреждений культуры (Закупка товаров, работ и услуг для  государственных (муниципальных) нужд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апитальный ремонт Мужичанского СД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4001</w:t>
            </w:r>
            <w:r>
              <w:rPr>
                <w:sz w:val="16"/>
                <w:szCs w:val="16"/>
                <w:lang w:val="en-US" w:eastAsia="zh-CN"/>
              </w:rPr>
              <w:t>S8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3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енсионное обеспеч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ая политика в   Березовско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ельском поселении 2019-2024 годы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Доплата к пенсии за выслугу лет муниципальных служащих»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доплате к пенсии за выслугу лет (Социальное обеспечение и иные выплаты населению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</w:tbl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/>
      </w:pPr>
      <w:r>
        <w:rPr>
          <w:sz w:val="16"/>
          <w:szCs w:val="16"/>
          <w:lang w:eastAsia="zh-CN"/>
        </w:rPr>
        <w:t xml:space="preserve">             </w:t>
      </w:r>
      <w:r>
        <w:rPr>
          <w:sz w:val="16"/>
          <w:szCs w:val="16"/>
          <w:lang w:eastAsia="zh-CN"/>
        </w:rPr>
        <w:t>Приложение № 3 к решению Совета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 от 28.12.2022 г.  № 27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/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3 к решению Совета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</w:t>
      </w:r>
      <w:r>
        <w:rPr>
          <w:sz w:val="16"/>
          <w:szCs w:val="16"/>
          <w:lang w:eastAsia="zh-CN"/>
        </w:rPr>
        <w:t xml:space="preserve">сельского поселения  от 29.12.2021 г.  №  29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Ведомственная структура расходов бюджета Березовского сельского поселения на 2022-2024 годы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тыс. руб.)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39"/>
        <w:gridCol w:w="547"/>
        <w:gridCol w:w="586"/>
        <w:gridCol w:w="1364"/>
        <w:gridCol w:w="677"/>
        <w:gridCol w:w="1036"/>
        <w:gridCol w:w="818"/>
        <w:gridCol w:w="1025"/>
      </w:tblGrid>
      <w:tr>
        <w:trPr>
          <w:tblHeader w:val="true"/>
          <w:trHeight w:val="337" w:hRule="atLeast"/>
          <w:cantSplit w:val="true"/>
        </w:trPr>
        <w:tc>
          <w:tcPr>
            <w:tcW w:w="3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код гл.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ЦСР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Р</w:t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3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 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г.</w:t>
            </w:r>
          </w:p>
        </w:tc>
      </w:tr>
      <w:tr>
        <w:trPr>
          <w:tblHeader w:val="true"/>
        </w:trPr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</w:t>
            </w:r>
          </w:p>
        </w:tc>
      </w:tr>
      <w:tr>
        <w:trPr/>
        <w:tc>
          <w:tcPr>
            <w:tcW w:w="3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Всего расходов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38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084,9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63,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25" w:right="-108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29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588</w:t>
            </w:r>
          </w:p>
        </w:tc>
      </w:tr>
      <w:tr>
        <w:trPr>
          <w:trHeight w:val="80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5"/>
              <w:rPr>
                <w:sz w:val="16"/>
                <w:szCs w:val="16"/>
                <w:lang w:eastAsia="zh-CN"/>
              </w:rPr>
            </w:pPr>
            <w:r>
              <w:rPr>
                <w:bCs/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bCs/>
                <w:sz w:val="16"/>
                <w:szCs w:val="16"/>
                <w:lang w:eastAsia="zh-CN"/>
              </w:rPr>
              <w:t>«</w:t>
            </w:r>
            <w:r>
              <w:rPr>
                <w:bCs/>
                <w:color w:val="1E1E1E"/>
                <w:sz w:val="16"/>
                <w:szCs w:val="16"/>
                <w:lang w:eastAsia="zh-CN"/>
              </w:rPr>
              <w:t>Развитие органов местного самоуправления и эффективное управление финансами</w:t>
            </w:r>
            <w:r>
              <w:rPr>
                <w:bCs/>
                <w:sz w:val="16"/>
                <w:szCs w:val="16"/>
                <w:lang w:eastAsia="zh-CN"/>
              </w:rPr>
              <w:t>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обеспечение деятельности главы местного самоуправ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>
          <w:trHeight w:val="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5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bCs/>
                <w:sz w:val="16"/>
                <w:szCs w:val="16"/>
                <w:lang w:eastAsia="zh-CN"/>
              </w:rPr>
              <w:t>«</w:t>
            </w:r>
            <w:r>
              <w:rPr>
                <w:bCs/>
                <w:color w:val="1E1E1E"/>
                <w:sz w:val="16"/>
                <w:szCs w:val="16"/>
                <w:lang w:eastAsia="zh-CN"/>
              </w:rPr>
              <w:t>Развитие органов местного самоуправления и эффективное управление финансами</w:t>
            </w:r>
            <w:r>
              <w:rPr>
                <w:bCs/>
                <w:sz w:val="16"/>
                <w:szCs w:val="16"/>
                <w:lang w:eastAsia="zh-CN"/>
              </w:rPr>
              <w:t>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>
          <w:trHeight w:val="2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Расходы на обеспечение деятельности сельских администраций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10200000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</w:tr>
      <w:tr>
        <w:trPr>
          <w:trHeight w:val="49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сельских администр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076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8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9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администраций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4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8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(Иные бюджетные ассигнования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</w:tr>
      <w:tr>
        <w:trPr/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оборона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47.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val="en-US" w:eastAsia="zh-CN"/>
              </w:rPr>
              <w:t>47.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47.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Мобилизационная и вневойсковая подготовк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val="en-US" w:eastAsia="zh-CN"/>
              </w:rPr>
              <w:t>47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Осуществление первичного воинского учета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47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Военно-учетных работников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2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1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обеспечению воинского учета и призыва в армию.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0,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5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шение вопросов по защите населения и территорий от чрезвычайных ситуаций, управление гражданской обороной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одпрограмма 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асходы на содержание пожарного расчет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пожарного расчета «Предоставление субсидий бюджетным, автономным учреждениям и иным некоммерческим организациям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6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67,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экономические вопрос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4 г.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Решение экономических вопросов в отдельных секторах экономики Берез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Содействие занятости населения на территории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Расходы по </w:t>
            </w:r>
            <w:r>
              <w:rPr>
                <w:sz w:val="16"/>
                <w:szCs w:val="16"/>
                <w:lang w:eastAsia="zh-CN"/>
              </w:rPr>
              <w:t>содействию занятости населения (Закупка товаров, работ и услуг для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78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одпрограмма  «</w:t>
            </w:r>
            <w:r>
              <w:rPr>
                <w:sz w:val="16"/>
                <w:szCs w:val="16"/>
                <w:lang w:eastAsia="zh-CN"/>
              </w:rPr>
              <w:t>Водное и дорожное хозяйство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обслуживание автомобильных дорог  общего пользования местного знач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служивание и ремонт автомобильных дорог (Закупка товаров, работ и услуг для 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88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2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Подпрограмма  «Решение </w:t>
            </w:r>
            <w:r>
              <w:rPr>
                <w:sz w:val="16"/>
                <w:szCs w:val="16"/>
                <w:lang w:eastAsia="zh-CN"/>
              </w:rPr>
              <w:t>экономических вопросов в отдельных секторах экономики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Градостроительная деятельности и земельный контро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Закупка товаров, работ и услуг для 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переданным полномочиям в сфере градостроительной деятельности и земельного контроля (Межбюджетные трансферты)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4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4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1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75,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4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1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52,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4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1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52,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Организация уличного освещ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содержанию и обслуживанию сетей уличного освещения. (Закупка товаров, работ и услуг для государственных (муниципальных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5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финансирование расходов за потребление электроэнергии на уличное освещение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1</w:t>
            </w:r>
            <w:r>
              <w:rPr>
                <w:sz w:val="16"/>
                <w:szCs w:val="16"/>
                <w:lang w:val="en-US" w:eastAsia="zh-CN"/>
              </w:rPr>
              <w:t>S</w:t>
            </w:r>
            <w:r>
              <w:rPr>
                <w:sz w:val="16"/>
                <w:szCs w:val="16"/>
                <w:lang w:eastAsia="zh-CN"/>
              </w:rPr>
              <w:t>86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9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</w:tr>
      <w:tr>
        <w:trPr>
          <w:trHeight w:val="30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Уборка и благоустройство территории 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91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6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Расходы на уборку и благоустройство территории  сельского поселения 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893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1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Ремонт и содержание объектов  благоустройств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7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ремонту объектов благоустройства(Закупка товаров, работ и услуг для государственных (муниципальных) нужд)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7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ругие вопросы в области жилищно-коммунального хозяйства"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.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.Основное мероприятие: 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апитальный ремонт ГТС балки Ломовска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, кинематограф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 программа «Развитие культуры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Основное мероприятие</w:t>
            </w:r>
            <w:r>
              <w:rPr>
                <w:sz w:val="16"/>
                <w:szCs w:val="16"/>
                <w:lang w:eastAsia="zh-CN"/>
              </w:rPr>
              <w:t xml:space="preserve"> «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Финансовое обеспечение деятельности МКУК «Березовский центр культур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работников культурно-досугово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5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6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учреждений культуры (Закупка товаров, работ и услуг для  государственных (муниципальных) нуж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7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апитальный ремонт Мужичанского СД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4001</w:t>
            </w:r>
            <w:r>
              <w:rPr>
                <w:sz w:val="16"/>
                <w:szCs w:val="16"/>
                <w:lang w:val="en-US" w:eastAsia="zh-CN"/>
              </w:rPr>
              <w:t>S86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342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циальная полит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енсионное обеспече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униципальная программа «Социальная политика в   Березовско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ельском поселении 2019-2024 годы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Основное мероприятие «Доплата к пенсии за выслугу лет муниципальных служащих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доплате к пенсии за выслугу лет (Социальное обеспечение и иные выплаты населению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доплате к пенсии за выслугу лет (Социальное обеспечение и иные выплаты населению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160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</w:t>
      </w:r>
      <w:r>
        <w:rPr>
          <w:sz w:val="16"/>
          <w:szCs w:val="16"/>
          <w:lang w:eastAsia="zh-CN"/>
        </w:rPr>
        <w:t xml:space="preserve">Приложение № 4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от 28.12.2022 г. №27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</w:t>
      </w:r>
      <w:r>
        <w:rPr>
          <w:sz w:val="16"/>
          <w:szCs w:val="16"/>
          <w:lang w:eastAsia="zh-CN"/>
        </w:rPr>
        <w:t xml:space="preserve">Приложение № 4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от 29.12.2021 г. №29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РАСПРЕДЕЛЕНИЕ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Бюджетных ассигнований по целевым статьям (муниципальным программам Березовского сельского поселения),группам видов расходов, разделам, подразделам  классификации  расходов бюджета Березовского сельского поселения на 2022-2024 </w:t>
      </w:r>
      <w:r>
        <w:rPr>
          <w:b/>
          <w:bCs/>
          <w:sz w:val="16"/>
          <w:szCs w:val="16"/>
          <w:lang w:eastAsia="zh-CN"/>
        </w:rPr>
        <w:t xml:space="preserve"> годы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тыс. руб.)</w:t>
      </w:r>
    </w:p>
    <w:tbl>
      <w:tblPr>
        <w:tblW w:w="11223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433"/>
        <w:gridCol w:w="582"/>
        <w:gridCol w:w="567"/>
        <w:gridCol w:w="566"/>
        <w:gridCol w:w="1120"/>
        <w:gridCol w:w="1120"/>
        <w:gridCol w:w="879"/>
        <w:gridCol w:w="895"/>
      </w:tblGrid>
      <w:tr>
        <w:trPr>
          <w:tblHeader w:val="true"/>
          <w:trHeight w:val="228" w:hRule="atLeast"/>
          <w:cantSplit w:val="true"/>
        </w:trPr>
        <w:tc>
          <w:tcPr>
            <w:tcW w:w="406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ЦСР</w:t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мма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40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 г.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blHeader w:val="true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Всего расходов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382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084,9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763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.Муниципальная программа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Муниципальное управление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00000000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504,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206,4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847,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"/>
                <w:sz w:val="16"/>
                <w:szCs w:val="16"/>
                <w:lang w:eastAsia="zh-CN"/>
              </w:rPr>
            </w:pPr>
            <w:r>
              <w:rPr>
                <w:bCs/>
                <w:spacing w:val="-1"/>
                <w:sz w:val="16"/>
                <w:szCs w:val="16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4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  <w:lang w:eastAsia="zh-CN"/>
              </w:rPr>
              <w:t xml:space="preserve">Подпрограмма  </w:t>
            </w:r>
            <w:r>
              <w:rPr>
                <w:sz w:val="16"/>
                <w:szCs w:val="16"/>
                <w:lang w:eastAsia="zh-CN"/>
              </w:rPr>
              <w:t>«Развитие органов местного самоуправления и эффективное управление финансами»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10000000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val="en-US" w:eastAsia="zh-CN"/>
              </w:rPr>
              <w:t>7</w:t>
            </w:r>
            <w:r>
              <w:rPr>
                <w:bCs/>
                <w:sz w:val="16"/>
                <w:szCs w:val="16"/>
                <w:lang w:eastAsia="zh-CN"/>
              </w:rPr>
              <w:t>296,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37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58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Расходы на обеспечение деятельности главы местного самоуправ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1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7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21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2.Основное мероприятие «Расходы на обеспечение деятельности сельских администраций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10200000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12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7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77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сельских администр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0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8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9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(оказания услуг)сельских  администраций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04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8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(оказания услуг) (Иные бюджетные ассигнован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1028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.Подпрограмма «Мобилизационная и вневойсковая подготовк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.Основное мероприятие «Осуществление первичного воинского учета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1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9,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Военно-учетных работ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1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обеспечению воинского учета и призыва в армию.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201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16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0,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.Подпрограмма «Защита населения и территории от чрезвычайных ситуаций природного и техногенного характера, гражданская оборона,   обеспечение первичных мер пожарной безопасност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Решение вопросов по защите населения и территорий от чрезвычайных ситуаций, управление гражданской обороно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пожарного расче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3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. Муниципальная программа «Социально-экономическое развитие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61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967,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.Подпрограмма  «</w:t>
            </w:r>
            <w:r>
              <w:rPr>
                <w:sz w:val="16"/>
                <w:szCs w:val="16"/>
                <w:lang w:eastAsia="zh-CN"/>
              </w:rPr>
              <w:t>Водное и дорожное хозяйство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 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2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. Основное мероприятие « Ремонт и обслуживание автомобильных дорог  общего пользования местного знач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2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служивание и ремонт автомобильных дорог (Закупка товаров, работ и услуг для  государственных (муниципальных)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102885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2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85,1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2.Подпрограмма  «Решение </w:t>
            </w:r>
            <w:r>
              <w:rPr>
                <w:sz w:val="16"/>
                <w:szCs w:val="16"/>
                <w:lang w:eastAsia="zh-CN"/>
              </w:rPr>
              <w:t>экономических вопросов в отдельных секторах экономики</w:t>
            </w:r>
            <w:r>
              <w:rPr>
                <w:bCs/>
                <w:sz w:val="16"/>
                <w:szCs w:val="16"/>
                <w:lang w:eastAsia="zh-CN"/>
              </w:rPr>
              <w:t xml:space="preserve"> Березовского сельского посе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82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Содействие занятости населения на территории сельского посе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Расходы по содействию занятости населения </w:t>
            </w:r>
            <w:r>
              <w:rPr>
                <w:sz w:val="16"/>
                <w:szCs w:val="16"/>
                <w:lang w:eastAsia="zh-CN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178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3,8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сновное мероприятие «Градостроительная деятельности и земельный контро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 в сфере градостроительной деятельности и земельного контроля(Закупка товаров, работ и услуг для  государственных (муниципальных)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 в сфере градостроительной деятельности и земельного контроля (Межбюджетные трансферты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2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4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.Муниципальная программа «Благоустройство территории Березовского сельского поселения Воробьевского муниципального района Воронежской области на 2019-2024 г.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8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1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742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.Основное мероприятие «Организация уличного освещ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содержанию и обслуживанию сетей уличного освещения. (Закупка товаров, работ и услуг для государственных (муниципальных нуж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финансирование расходов за потребление электроэнергии на уличное освещение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3001</w:t>
            </w:r>
            <w:r>
              <w:rPr>
                <w:sz w:val="16"/>
                <w:szCs w:val="16"/>
                <w:lang w:val="en-US" w:eastAsia="zh-CN"/>
              </w:rPr>
              <w:t>S</w:t>
            </w:r>
            <w:r>
              <w:rPr>
                <w:sz w:val="16"/>
                <w:szCs w:val="16"/>
                <w:lang w:eastAsia="zh-CN"/>
              </w:rPr>
              <w:t>86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5,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2. Основное мероприятие «Уборка и благоустройство территории  сельского посел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91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67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Расходы на уборку и благоустройство территории  сельского поселения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489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7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по благоустройству территорий (Иные бюджетные ассигнован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2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9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.Основное мероприятие «Ремонт и содержание объектов  благоустройств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7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по ремонту объектов благоустройства (Закупка товаров, работ и услуг для государственных (муниципальных) нужд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3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7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.Основное мероприятие: Бюджетные инвестиции в объекты капитального строитель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3004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667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.Муниципальная  программа «Развитие культуры Березовского сельского поселения Воробьевского муниципального района Воронежской области на 2019-2024 год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01.Основное мероприятие</w:t>
            </w:r>
            <w:r>
              <w:rPr>
                <w:sz w:val="16"/>
                <w:szCs w:val="16"/>
                <w:lang w:eastAsia="zh-CN"/>
              </w:rPr>
              <w:t xml:space="preserve"> «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Финансовое обеспечение деятельности МКУК «Березовский Центр культур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350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82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содержание работников культурно-досугово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7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6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асходы на обеспечение деятельности учреждений культуры (Закупка товаров, работ и услуг дл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97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апитальный ремонт Мужичанского СД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040</w:t>
            </w:r>
            <w:r>
              <w:rPr>
                <w:sz w:val="16"/>
                <w:szCs w:val="16"/>
                <w:lang w:val="en-US" w:eastAsia="zh-CN"/>
              </w:rPr>
              <w:t>0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val="en-US" w:eastAsia="zh-CN"/>
              </w:rPr>
              <w:t>S86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263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ые бюджетные ассигнован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4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val="en-US" w:eastAsia="zh-CN"/>
              </w:rPr>
            </w:pPr>
            <w:r>
              <w:rPr>
                <w:bCs/>
                <w:sz w:val="16"/>
                <w:szCs w:val="16"/>
                <w:lang w:val="en-US" w:eastAsia="zh-CN"/>
              </w:rPr>
              <w:t>7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5.Муниципальная программа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«Социальная политика в   Березовско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ельском поселении 2019-2024 год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01.Основное мероприятие «Доплата к пенсии за выслугу лет муниципальных служащих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плата к пенсии за выслугу лет муниципальных служащих (Социальное обеспечение и иные выплаты населению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50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</w:t>
      </w:r>
      <w:r>
        <w:rPr>
          <w:sz w:val="16"/>
          <w:szCs w:val="16"/>
          <w:lang w:eastAsia="zh-CN"/>
        </w:rPr>
        <w:t xml:space="preserve">Приложение № 5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 от 28.12.2022 г. № 27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</w:t>
      </w:r>
      <w:r>
        <w:rPr>
          <w:sz w:val="16"/>
          <w:szCs w:val="16"/>
          <w:lang w:eastAsia="zh-CN"/>
        </w:rPr>
        <w:t xml:space="preserve">Приложение № 9 к решению Совета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 xml:space="preserve">народных депутатов </w:t>
      </w:r>
      <w:r>
        <w:rPr>
          <w:bCs/>
          <w:iCs/>
          <w:color w:val="000000"/>
          <w:sz w:val="16"/>
          <w:szCs w:val="16"/>
          <w:lang w:eastAsia="zh-CN"/>
        </w:rPr>
        <w:t>Березовского</w:t>
      </w:r>
      <w:r>
        <w:rPr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сельского поселения   от 29.12.2021 г. № 29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16"/>
          <w:szCs w:val="16"/>
          <w:lang w:eastAsia="zh-CN"/>
        </w:rPr>
      </w:pPr>
      <w:r>
        <w:rPr>
          <w:b/>
          <w:color w:val="000000"/>
          <w:sz w:val="16"/>
          <w:szCs w:val="16"/>
          <w:lang w:eastAsia="zh-CN"/>
        </w:rPr>
        <w:t>Источники финансирования дефицита бюджета Березовского сельского поселения Воробьевского муниципального района на 2022 год и плановый период 2023-2024 годы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16"/>
          <w:szCs w:val="16"/>
          <w:lang w:eastAsia="zh-CN"/>
        </w:rPr>
      </w:pPr>
      <w:r>
        <w:rPr>
          <w:b/>
          <w:color w:val="000000"/>
          <w:sz w:val="16"/>
          <w:szCs w:val="16"/>
          <w:lang w:eastAsia="zh-CN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  <w:lang w:eastAsia="zh-CN"/>
        </w:rPr>
        <w:t>(тыс. руб.)</w:t>
      </w:r>
    </w:p>
    <w:tbl>
      <w:tblPr>
        <w:tblW w:w="95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3"/>
        <w:gridCol w:w="4110"/>
        <w:gridCol w:w="1134"/>
        <w:gridCol w:w="1134"/>
        <w:gridCol w:w="937"/>
      </w:tblGrid>
      <w:tr>
        <w:trPr>
          <w:trHeight w:val="57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Код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432"/>
              <w:outlineLvl w:val="0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rFonts w:eastAsia="Arial Unicode MS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3г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024г.</w:t>
            </w:r>
          </w:p>
        </w:tc>
      </w:tr>
      <w:tr>
        <w:trPr>
          <w:trHeight w:val="4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90000000000000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432"/>
              <w:outlineLvl w:val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финансирования дефицитов бюджетов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432"/>
              <w:outlineLvl w:val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Бюджетные кредиты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zh-CN"/>
              </w:rPr>
              <w:t>010300001000007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- 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zh-CN"/>
              </w:rPr>
              <w:t>010300001000008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- погашение кредитов от других бюджетов бюджетной системы РФ бюджетами поселений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1050000000000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Изменение остатков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1050201100000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eastAsia="zh-CN"/>
              </w:rPr>
              <w:t>-</w:t>
            </w:r>
            <w:r>
              <w:rPr>
                <w:bCs/>
                <w:sz w:val="16"/>
                <w:szCs w:val="16"/>
                <w:lang w:eastAsia="zh-CN"/>
              </w:rPr>
              <w:t>53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11084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17763,8</w:t>
            </w:r>
          </w:p>
        </w:tc>
      </w:tr>
      <w:tr>
        <w:trPr>
          <w:trHeight w:val="55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010502011000006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53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sz w:val="16"/>
                <w:szCs w:val="16"/>
                <w:lang w:eastAsia="zh-CN"/>
              </w:rPr>
              <w:t>11084,9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763,8</w:t>
            </w:r>
          </w:p>
        </w:tc>
      </w:tr>
    </w:tbl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>ПОСТАНОВЛЕНИЕ АДМИНИСТРАЦИИ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 xml:space="preserve">БЕРЕЗОВСКОГО СЕЛЬСКОГО ПОСЕЛЕНИЯ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16"/>
          <w:szCs w:val="16"/>
          <w:lang w:eastAsia="ar-SA"/>
        </w:rPr>
        <w:t>ВОРОБЬЕВСКОГО</w:t>
      </w:r>
      <w:r>
        <w:rPr>
          <w:b/>
          <w:color w:val="000000"/>
          <w:sz w:val="16"/>
          <w:szCs w:val="16"/>
          <w:lang w:eastAsia="ar-SA"/>
        </w:rPr>
        <w:t xml:space="preserve"> МУНИЦИПАЛЬНОГО РАЙОНА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  <w:t>ВОРОНЕЖСКОЙ ОБЛАСТИ от 28.12.2022 г.№ 155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461" w:hRule="atLeast"/>
        </w:trPr>
        <w:tc>
          <w:tcPr>
            <w:tcW w:w="1028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 утверждении перечня главных администраторов доходов Бюджета Березовского сельского поселения - органов местного самоуправления Российской Федерации на 2023 год и плановый период 2024-2025 годов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16"/>
          <w:szCs w:val="16"/>
        </w:rPr>
        <w:t xml:space="preserve"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Березовского сельского поселения Воробьевского муниципального района Воронежской области 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1. Утвердить перечень главных администраторов доходов Бюджета Березовского сельского поселения - органов местного самоуправления Российской Федерации на 2023 год и плановый период 2024-2025 годов, согласно приложению № 1 к настоящему постановлению, и перечень главных администраторов доходов Бюджета Березовского сельского поселения - органов государственной власти Российской Федерации на 2023 год и плановый период 2024-2025 годов, согласно приложению № 2, зачисляемых в бюджет Березовского сельского поселения, администрацию Березовского сельского поселения с возложением функций по осуществлению контроля над правильностью исчисления, полнотой и своевременностью уплаты, учет, взыскание и принятие решений о возврате, (зачете) излишне уплаченных (взысканных) платежей в бюджет поселения, пеней и штрафов по 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 Опубликовать настоящее постановление в муниципальном средстве массовой информации «Вестник Березовского сельского поселени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 Контроль, за выполнением настоящего постановления, оставляю за собо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ерезов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   Ю.И. Са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от 28.12.2022 г. № 155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администраторов доходов бюджета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Березовского сельского поселения –органов местного самоуправления Березовского сельского поселения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на 2023 год и плановый период 2024- 2025 годов.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38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 ведомственной классификаци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Наименование 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Березовского сельского поселения Воробьевского муниципального района Воронежской области</w:t>
            </w:r>
          </w:p>
        </w:tc>
      </w:tr>
    </w:tbl>
    <w:p>
      <w:pPr>
        <w:pStyle w:val="Normal"/>
        <w:suppressAutoHyphens w:val="true"/>
        <w:ind w:left="4500" w:right="-518" w:hanging="0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422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ab/>
              <w:t>Код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08 04020 01 4000 110   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08 04020 01 1000 110   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11 08050 10 0000 120  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редства, получаемые от передачи имущества,        находящегося в собственности сельских поселений (за исключением имущества  муниципальных автономных    учреждений, а также имущества муниципальных    унитарных предприятий, в том числе  казенных),  в залог, в доверительное управление.</w:t>
            </w:r>
          </w:p>
        </w:tc>
      </w:tr>
      <w:tr>
        <w:trPr>
          <w:trHeight w:val="8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1 05025 10 0000 12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1 05035 10 0000 12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11 09045 10 0000 120  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поступления от использования  имущества,        находящегося в собственности сельских поселений (за исключением имущества муниципальных автономных    учреждений, а также имущества муниципальных    унитарных предприятий, в том числе казенных)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13 01995 10 0000 130  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доходы от оказания платных услуг(работ)</w:t>
            </w:r>
          </w:p>
          <w:p>
            <w:pPr>
              <w:pStyle w:val="Normal"/>
              <w:suppressAutoHyphens w:val="true"/>
              <w:spacing w:before="0" w:after="12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получателями средств бюджетов сельских поселений 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4 02052 10 0000 4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1 14 02052 10 0000 44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сельских</w:t>
            </w:r>
            <w:r>
              <w:rPr>
                <w:sz w:val="16"/>
                <w:szCs w:val="16"/>
                <w:lang w:eastAsia="zh-CN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1402053 10 0000 4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4 03050 10 0000 4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4 03050 10 0000 44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4 06025 10 0000 4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5 02050 10 0000 14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 16 10031 10 0000 14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 16 07010 10 0000 14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160202002000014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 16 07090 10 0000 14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7 01050 10 0000 18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евыясненные поступления, зачисляемые  в бюджеты сельских поселений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11715030100000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5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7 05050 10 0000 18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  неналоговые   доходы   бюджетов сельских поселений</w:t>
            </w:r>
          </w:p>
        </w:tc>
      </w:tr>
      <w:tr>
        <w:trPr>
          <w:trHeight w:val="23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15001 10 0000 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35118 10 0000 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29999 10 0000 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субсидии бюджетам сельских поселений.</w:t>
            </w:r>
          </w:p>
        </w:tc>
      </w:tr>
      <w:tr>
        <w:trPr>
          <w:trHeight w:val="37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40014 10 0000 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ежбюджетные трансферты бюджетам поселения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45160 10 0000 15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ежбюджетные  трансферты,  передаваемые бюджетам  сельских поселений   для  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49999 10 0000 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7 05030 10 0000 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безвозмездные поступления в бюджет сельских поселений</w:t>
            </w:r>
          </w:p>
        </w:tc>
      </w:tr>
      <w:tr>
        <w:trPr>
          <w:trHeight w:val="43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 208 05000 10 000015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от 28.12.2022 г. № 155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администраторов доходов бюджета 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Березовского сельского поселения – органов государственной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власти Российской федерации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на 2023 год и плановый период 2024- 2025 годов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64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44"/>
      </w:tblGrid>
      <w:tr>
        <w:trPr>
          <w:tblHeader w:val="true"/>
        </w:trPr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 бюджетной классификации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именование доходов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Федеральная налоговая служба (182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0001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2101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 с доходов, облагаемых по налоговой ставке, установленной пунктом 1 статьи 224НК РФ, за исключением доходов,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2201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 с доходов, облагаемых по налоговой ставке, установленной пунктом 1 статьи 224 НК РФ, и полученных физическими лицами, зарегистрированными в качестве индивидуальных предпринимателей ,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50301001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Единый сельскохозяйственный налог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103010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3310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4310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9040531000001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suppressAutoHyphens w:val="true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распорядителей и распорядителей бюджетных средств бюджета Березовского  сельского поселения </w:t>
      </w:r>
    </w:p>
    <w:tbl>
      <w:tblPr>
        <w:tblW w:w="96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 ведомственной классификации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Наименовани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Березовского сельского поселения Воробьевского муниципального района Воронежской области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>ПОСТАНОВЛЕНИЕ АДМИНИСТРАЦИИ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 xml:space="preserve">БЕРЕЗОВСКОГО СЕЛЬСКОГО ПОСЕЛЕНИЯ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16"/>
          <w:szCs w:val="16"/>
          <w:lang w:eastAsia="ar-SA"/>
        </w:rPr>
        <w:t>ВОРОБЬЕВСКОГО</w:t>
      </w:r>
      <w:r>
        <w:rPr>
          <w:b/>
          <w:color w:val="000000"/>
          <w:sz w:val="16"/>
          <w:szCs w:val="16"/>
          <w:lang w:eastAsia="ar-SA"/>
        </w:rPr>
        <w:t xml:space="preserve"> МУНИЦИПАЛЬНОГО РАЙОНА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  <w:t>ВОРОНЕЖСКОЙ ОБЛАСТИ от 28.12.2022 г.№ 156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461" w:hRule="atLeast"/>
        </w:trPr>
        <w:tc>
          <w:tcPr>
            <w:tcW w:w="1072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 утверждении перечня главных администраторов источников финансирования дефицита бюджета Березовского сельского поселения на 2023 год и плановый период 2024-2025 годов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16"/>
          <w:szCs w:val="16"/>
        </w:rPr>
        <w:t xml:space="preserve"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Березовского сельского поселения Воробьевского муниципального района Воронежской области 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1. Утвердить перечень главных администраторов источников финансирования дефицита бюджета Березовского сельского поселения на 2023 год и плановый период 2024 - 2025 годов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 Опубликовать настоящее постановление в муниципальном средстве массовой информации «Вестник Березовского сельского поселени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Контроль, за выполнением настоящего постановления, оставляю за соб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ерезов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   Ю.И. Савченко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от 28.12.2022 г. № 156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администраторов источников финансирования дефицита бюджета Берез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на 2023 год и плановый период 2024- 2025 годов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7084"/>
        <w:gridCol w:w="40"/>
      </w:tblGrid>
      <w:tr>
        <w:trPr>
          <w:trHeight w:val="14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од источника финансирования дефицита бюджета по бюджетной классификации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5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x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финансирования дефицита бюджета - всего</w:t>
            </w:r>
          </w:p>
        </w:tc>
      </w:tr>
      <w:tr>
        <w:trPr>
          <w:trHeight w:val="2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91401030000100000710</w:t>
            </w: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 получение кредитов от других бюджетов бюджетной системы РФ бюджетами поселений в валюте РФ</w:t>
            </w:r>
          </w:p>
        </w:tc>
      </w:tr>
      <w:tr>
        <w:trPr>
          <w:trHeight w:val="25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  <w:r>
              <w:rPr>
                <w:sz w:val="16"/>
                <w:szCs w:val="16"/>
                <w:lang w:eastAsia="zh-CN"/>
              </w:rPr>
              <w:t>914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01030000100000810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 погашение кредитов от других бюджетов бюджетной системы РФ бюджетами поселений в валюте РФ</w:t>
            </w:r>
          </w:p>
        </w:tc>
      </w:tr>
      <w:tr>
        <w:trPr>
          <w:trHeight w:val="28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01000000000000000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зменение остатков средств</w:t>
            </w:r>
          </w:p>
        </w:tc>
      </w:tr>
      <w:tr>
        <w:trPr>
          <w:trHeight w:val="4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0105020110 0000510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sz w:val="16"/>
                <w:szCs w:val="16"/>
                <w:lang w:eastAsia="zh-C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01050201100000610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sz w:val="16"/>
                <w:szCs w:val="16"/>
                <w:lang w:eastAsia="zh-C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 АДМИНИСТРА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РЕЗОВСКОГО СЕЛЬСКОГО ПОСЕЛ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  <w:t>ВОРОБЬЕ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28.12.2022 г.№ 157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60"/>
        <w:ind w:right="-2" w:hanging="0"/>
        <w:jc w:val="both"/>
        <w:outlineLvl w:val="0"/>
        <w:rPr/>
      </w:pPr>
      <w:r>
        <w:rPr>
          <w:b/>
          <w:bCs/>
          <w:kern w:val="2"/>
          <w:sz w:val="16"/>
          <w:szCs w:val="16"/>
        </w:rPr>
        <w:t>Об отмене постановлений администрации Березовского сельского поселения Воробьевского муниципального района Воронежской области</w:t>
      </w:r>
    </w:p>
    <w:p>
      <w:pPr>
        <w:pStyle w:val="Normal"/>
        <w:snapToGrid w:val="false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>В целях приведения правовых актов администрации Березовского сельского поселения Воробьевского муниципального района в соответствие действующему законодательству</w:t>
      </w:r>
      <w:r>
        <w:rPr>
          <w:rFonts w:eastAsia="Calibri"/>
          <w:sz w:val="16"/>
          <w:szCs w:val="16"/>
          <w:lang w:eastAsia="en-US"/>
        </w:rPr>
        <w:t>, администрация Березовского сельского поселения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Воробьевского  муниципального  района   Воронежской  области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16"/>
          <w:szCs w:val="16"/>
          <w:lang w:eastAsia="en-US"/>
        </w:rPr>
        <w:t xml:space="preserve">п о с т а н о в л я е т </w:t>
      </w:r>
      <w:r>
        <w:rPr>
          <w:rFonts w:eastAsia="Calibri"/>
          <w:sz w:val="16"/>
          <w:szCs w:val="16"/>
          <w:lang w:eastAsia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9"/>
        <w:jc w:val="both"/>
        <w:outlineLvl w:val="0"/>
        <w:rPr/>
      </w:pPr>
      <w:r>
        <w:rPr>
          <w:bCs/>
          <w:color w:val="000000"/>
          <w:kern w:val="2"/>
          <w:sz w:val="16"/>
          <w:szCs w:val="16"/>
        </w:rPr>
        <w:t>1. Отменить</w:t>
      </w:r>
      <w:r>
        <w:rPr>
          <w:bCs/>
          <w:kern w:val="2"/>
          <w:sz w:val="16"/>
          <w:szCs w:val="16"/>
        </w:rPr>
        <w:t xml:space="preserve"> постановление администрации Березовского сельского поселения от 01.06.2022 г. № 50 «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709"/>
        <w:jc w:val="both"/>
        <w:outlineLvl w:val="0"/>
        <w:rPr/>
      </w:pPr>
      <w:r>
        <w:rPr>
          <w:bCs/>
          <w:kern w:val="2"/>
          <w:sz w:val="16"/>
          <w:szCs w:val="16"/>
        </w:rPr>
        <w:t>2.</w:t>
      </w:r>
      <w:r>
        <w:rPr>
          <w:rFonts w:cs="Arial" w:ascii="Arial" w:hAnsi="Arial"/>
          <w:b/>
          <w:bCs/>
          <w:kern w:val="2"/>
          <w:sz w:val="16"/>
          <w:szCs w:val="16"/>
        </w:rPr>
        <w:t xml:space="preserve"> </w:t>
      </w:r>
      <w:r>
        <w:rPr/>
        <w:t>Отменить постановление администрации Березовского сельского поселения от 23.11.2022 г. № 143 «О внесении изменений в постановление администрации Березовского сельского поселения от 01.06.2022 г № 50 «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»».</w:t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-2" w:firstLine="709"/>
              <w:jc w:val="both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 xml:space="preserve">Опубликовать настоящее постановление в муниципальном печатном средстве массовой информации «Вестник </w:t>
            </w:r>
            <w:r>
              <w:rPr>
                <w:sz w:val="16"/>
                <w:szCs w:val="16"/>
              </w:rPr>
              <w:t>Березовского</w:t>
            </w:r>
            <w:r>
              <w:rPr>
                <w:color w:val="000000"/>
                <w:sz w:val="16"/>
                <w:szCs w:val="16"/>
              </w:rPr>
              <w:t xml:space="preserve"> сельского поселения»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ind w:right="-2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Контроль, за исполнением настоящего постановления, оставляю за собой.</w:t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Березовского</w:t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го поселения                                                           Ю.И.Савченко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ind w:right="-2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right="-1"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О предоставлении земельного участка, находящегося в собственности Воронежской области, для ведения сельского хозяйства или осуществления иной связанной с сельскохозяйственным производством деятельности</w:t>
      </w:r>
    </w:p>
    <w:p>
      <w:pPr>
        <w:pStyle w:val="Normal"/>
        <w:spacing w:lineRule="auto" w:line="360"/>
        <w:ind w:right="-1" w:firstLine="709"/>
        <w:jc w:val="right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60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.ст. 39.6 и 39.18 Земельного кодекса Российской Федерации, ст. 10 Федерального закона от 24.07.2002 № 101-ФЗ «Об обороте земель сельскохозяйственного назначения» департамент имущественных и земельных отношений Воронежской области информирует о возможности предоставления в аренду на срок до пяти лет путем проведения аукциона для ведения сельского хозяйства или осуществления иной связанной с сельскохозяйственным производством деятельности земельного участка сельскохозяйственного назначения с разрешенным использованием для сельскохозяйственного использования площадью 254 771 кв.м с кадастровым номером 36:08:3100004:47, расположенного по адресу: Воронежская обл, р-н Воробьевский, земельный участок расположен в центральной части кадастрового квартала 36:08:3100004.</w:t>
      </w:r>
    </w:p>
    <w:p>
      <w:pPr>
        <w:pStyle w:val="Normal"/>
        <w:spacing w:lineRule="auto" w:line="360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Лица, заинтересованные в предоставлении данного земельного участка для указанных целей в течение 30 дней с даты опубликования настоящего извещения имеют право в письменной форме подать заявление о намерении участвовать в аукционе на право заключения договора аренды на указанный земельный участок по адресу: г. Воронеж, пл. Ленина, 12, каб. 114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16"/>
          <w:szCs w:val="16"/>
        </w:rPr>
        <w:t>Примерная форма заявления о намерении участвовать в аукционе размещена на сайте департамента имущественных и земельных отношений Воронежской области (</w:t>
      </w:r>
      <w:hyperlink r:id="rId2">
        <w:r>
          <w:rPr>
            <w:rStyle w:val="InternetLink"/>
            <w:sz w:val="16"/>
            <w:szCs w:val="16"/>
          </w:rPr>
          <w:t>www.dizovo.ru</w:t>
        </w:r>
      </w:hyperlink>
      <w:r>
        <w:rPr>
          <w:sz w:val="16"/>
          <w:szCs w:val="16"/>
        </w:rPr>
        <w:t>) в разделе «Земельные отношения» подраздел «Типовые формы документов».</w:t>
      </w:r>
    </w:p>
    <w:p>
      <w:pPr>
        <w:pStyle w:val="Normal"/>
        <w:spacing w:lineRule="auto" w:line="360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окончания приема заявлений – 27.01.20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ключение о результатах  публичных слушаний от 23.12.202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ind w:right="3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ходе проведения публичных слушаний по  проекту  решения Совета народных депутатов Березовского сельского поселения «О бюджете Березовского сельского поселения Воробьевского муниципального района Воронежской области на 2023 год и плановый период 2024 и 2025 годы» дополнений и изменений к проекту   решения Совета народных депутатов Березовского сельского поселения «О бюджете Березовского сельского поселения Воробьевского муниципального района Воронежской области на 2023 год и плановый период 2024 и 2025 годов» не поступало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комиссии                                        И.С.Парамо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ретарь комиссии                                              С.И.Тарас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лен комиссии                                                        П.М.Лазар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z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22-12-27T08:53:00Z</cp:lastPrinted>
  <dcterms:modified xsi:type="dcterms:W3CDTF">2023-01-11T11:46:00Z</dcterms:modified>
  <cp:revision>115</cp:revision>
  <dc:subject/>
  <dc:title> </dc:title>
</cp:coreProperties>
</file>