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2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3 дека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3 дека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основании постановления администрации Воробьевского муниципального района Воронежской области от 09 ноября 2022 г. № 1165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ых участков: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 кадастровым номером 36:08:3200008:188, расположенного по адресу: Воронежская область, Воробьевский район, земельный участок расположен в восточной части кадастрового квартала 36:08:3200008, площадью 202010 кв.м., категория земель: земли сельскохозяйственного назначения, вид разрешенного использования: растениеводство;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 кадастровым номером 36:08:3200008:187, расположенного по адресу: Воронежская область, Воробьевский район, земельный участок расположен в восточной части кадастрового квартала 36:08:3200008, площадью 63339 кв.м., категория земель: земли сельскохозяйственного назначения, вид разрешенного использования: растениеводство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3.12.2022 года по 22.12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3 декабря 2022 года, дата окончания приема заявлений 22 декабря 2022 г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3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2-20T05:39:00Z</dcterms:modified>
  <cp:revision>95</cp:revision>
  <dc:subject/>
  <dc:title> </dc:title>
</cp:coreProperties>
</file>