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8 янва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8 янва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28.01.2022 г. № 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   утверждении  стоимости гарантированного    перечня услуг   по    погребению на территории Березовского сельского поселения Воробьевского муниципального района Воронежской области </w:t>
      </w:r>
    </w:p>
    <w:p>
      <w:pPr>
        <w:pStyle w:val="Normal"/>
        <w:autoSpaceDE w:val="false"/>
        <w:spacing w:lineRule="auto" w:line="360"/>
        <w:ind w:firstLine="71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  <w:tab w:val="left" w:pos="7901" w:leader="none"/>
          <w:tab w:val="left" w:pos="9706" w:leader="none"/>
        </w:tabs>
        <w:autoSpaceDE w:val="false"/>
        <w:spacing w:lineRule="auto" w:line="276"/>
        <w:ind w:firstLine="71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  постановления  Правительства   РФ   от  27.01.2022      № 57 </w:t>
      </w:r>
      <w:r>
        <w:rPr>
          <w:rFonts w:eastAsia="Calibri"/>
          <w:sz w:val="16"/>
          <w:szCs w:val="16"/>
          <w:lang w:eastAsia="en-US"/>
        </w:rPr>
        <w:t>«Об утверждении   коэффициента   индексации   выплат, пособий  и компенсаций в 2022 году»</w:t>
      </w:r>
      <w:r>
        <w:rPr>
          <w:color w:val="000000"/>
          <w:sz w:val="16"/>
          <w:szCs w:val="16"/>
        </w:rPr>
        <w:t xml:space="preserve"> администрация Березовского  сельского   поселения Воробьевского   муниципального   района   Воронежской   области   </w:t>
      </w:r>
      <w:r>
        <w:rPr>
          <w:b/>
          <w:color w:val="000000"/>
          <w:sz w:val="16"/>
          <w:szCs w:val="16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Утвердить прилагаемую стоимость гарантированного перечня услуг по погребению на территории Березовского сельского поселения Воробьевского муниципального района Воронежской области 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Признать утратившим силу постановление администрации Березовского сельского поселения Воробьевского муниципального района Воронежской области</w:t>
        <w:tab/>
        <w:t>от 29.01.2021 г. № 5 «Об утверждении стоимости услуг по погребению, предоставляемых согласно гарантированному перечню услуг по погребению».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Действие настоящего постановления распространяется на правоотношения, возникшие с 1 февраля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Контроль,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50" w:leader="underscore"/>
          <w:tab w:val="left" w:pos="9341" w:leader="underscore"/>
        </w:tabs>
        <w:autoSpaceDE w:val="false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Глава Березовского </w:t>
      </w:r>
    </w:p>
    <w:p>
      <w:pPr>
        <w:pStyle w:val="Normal"/>
        <w:tabs>
          <w:tab w:val="clear" w:pos="708"/>
          <w:tab w:val="left" w:pos="8150" w:leader="underscore"/>
          <w:tab w:val="left" w:pos="9341" w:leader="underscore"/>
        </w:tabs>
        <w:autoSpaceDE w:val="false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ельского поселения                                                                        Ю.И. Савченко </w:t>
      </w:r>
    </w:p>
    <w:p>
      <w:pPr>
        <w:pStyle w:val="Normal"/>
        <w:ind w:left="5954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остановлением 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Березовского сельского поселения</w:t>
      </w:r>
    </w:p>
    <w:p>
      <w:pPr>
        <w:pStyle w:val="Normal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от  28.01.2022 г. № 19     </w:t>
      </w:r>
    </w:p>
    <w:p>
      <w:pPr>
        <w:pStyle w:val="Normal"/>
        <w:autoSpaceDE w:val="false"/>
        <w:spacing w:lineRule="exact" w:line="288" w:before="96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288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0505</wp:posOffset>
                </wp:positionH>
                <wp:positionV relativeFrom="paragraph">
                  <wp:posOffset>324485</wp:posOffset>
                </wp:positionV>
                <wp:extent cx="5798185" cy="4083685"/>
                <wp:effectExtent l="635" t="635" r="635" b="635"/>
                <wp:wrapTopAndBottom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4083840"/>
                          <a:chOff x="0" y="0"/>
                          <a:chExt cx="5798160" cy="40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8160" cy="40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яемых согласно гарантированного  перечня  усл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 погребению на территории  Березовского 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2022 г.  (с 01.02.2022 г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8"/>
                                <w:ind w:right="2976" w:hanging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 п/п</w:t>
                                <w:t>Наименование услуг, предоставляемых специализированной службой по вопросам похоронного дела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spacing w:val="-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оимость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уг (руб.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  <w:t xml:space="preserve">Оформление документов, необходимых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ля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гребе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изводится бесплатн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spacing w:val="1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  <w:t>Предоставление гроба и кре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,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</w:t>
                                <w:t>Перевозка тела (останков) умершего на кладбищ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87,2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гребе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77,4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тог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64,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3341880"/>
                            <a:ext cx="1032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15pt;margin-top:25.55pt;width:456.55pt;height:321.55pt" coordorigin="363,511" coordsize="9131,64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3;top:511;width:9130;height:64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о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яемых согласно гарантированного  перечня  услу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 погребению на территории  Березовского 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2022 г.  (с 01.02.2022 г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8"/>
                          <w:ind w:right="2976" w:hanging="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 п/п</w:t>
                          <w:t>Наименование услуг, предоставляемых специализированной службой по вопросам похоронного дела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spacing w:val="-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оимость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луг (руб.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  <w:t xml:space="preserve">Оформление документов, необходимых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ля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гребения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изводится бесплатно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spacing w:val="1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  <w:t>Предоставление гроба и крест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,00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</w:t>
                          <w:t>Перевозка тела (останков) умершего на кладбищ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87,23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гребе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77,45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тог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64,6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50;top:5774;width:1625;height:28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Согласовано: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Руководитель департамента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социальной защиты</w:t>
        <w:tab/>
        <w:t xml:space="preserve">                       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Воронежской области                                                               О.В. Сергеева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Руководитель клиентской службы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(на правах  группы) в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Воробьевском  районе                                           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Воронежской области  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(действующий по доверенности)                                              Е.А. Перловская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Директор филиала № 4  ГУ Воронежского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Регионального отделения фонда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социального страхования РФ                                                     Т.И. Стукалова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(действующий по доверенности)</w:t>
        <w:tab/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                        </w: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pPr>
      <w:r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6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6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2-02T13:03:00Z</dcterms:modified>
  <cp:revision>35</cp:revision>
  <dc:subject/>
  <dc:title> </dc:title>
</cp:coreProperties>
</file>